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第２－１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１　施設の管理運営に係る基本的な考え方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２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２　組織、職員配置及び職員の育成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３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３　収支計画について</w:t>
            </w:r>
          </w:p>
        </w:tc>
      </w:tr>
      <w:tr>
        <w:trPr>
          <w:trHeight w:val="11764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収支計画書の概要</w:t>
            </w:r>
          </w:p>
          <w:p>
            <w:pPr>
              <w:pStyle w:val="Style13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記載されている内訳の項目は、参考です。　　　　　　　　　　　　　　　（単位：</w:t>
            </w:r>
            <w:r>
              <w:rPr/>
              <w:t>円、税込）</w:t>
            </w:r>
          </w:p>
          <w:tbl>
            <w:tblPr>
              <w:tblW w:w="925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85"/>
              <w:gridCol w:w="564"/>
              <w:gridCol w:w="1101"/>
              <w:gridCol w:w="1026"/>
              <w:gridCol w:w="1134"/>
              <w:gridCol w:w="1134"/>
              <w:gridCol w:w="1134"/>
              <w:gridCol w:w="1134"/>
              <w:gridCol w:w="1641"/>
            </w:tblGrid>
            <w:tr>
              <w:trPr>
                <w:trHeight w:val="420" w:hRule="atLeast"/>
              </w:trPr>
              <w:tc>
                <w:tcPr>
                  <w:tcW w:w="2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令和</w:t>
                  </w:r>
                </w:p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６年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令和</w:t>
                  </w:r>
                </w:p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７年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令和</w:t>
                  </w:r>
                </w:p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８年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令和</w:t>
                  </w:r>
                </w:p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９年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令和</w:t>
                  </w:r>
                </w:p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１０年度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合計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収入計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内</w:t>
                  </w:r>
                </w:p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訳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利用料金収入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指定管理料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90" w:hRule="atLeast"/>
                <w:cantSplit w:val="true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lineRule="atLeast" w:line="2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自主事業収入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その他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支出計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内</w:t>
                  </w:r>
                </w:p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訳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人件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事業経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Style13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管理費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光熱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施設管理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清掃経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修繕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委託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その他の経費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単年度収支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累計収支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</w:tbl>
          <w:p>
            <w:pPr>
              <w:pStyle w:val="Style13"/>
              <w:rPr>
                <w:rFonts w:ascii="ＭＳ 明朝;MS Mincho" w:hAnsi="ＭＳ 明朝;MS Mincho" w:cs="ＭＳ 明朝;MS Mincho"/>
                <w:sz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592455</wp:posOffset>
                      </wp:positionV>
                      <wp:extent cx="3714750" cy="1905000"/>
                      <wp:effectExtent l="5080" t="5080" r="16071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4840" cy="1905120"/>
                              </a:xfrm>
                              <a:prstGeom prst="upArrowCallout">
                                <a:avLst>
                                  <a:gd name="adj1" fmla="val 48753"/>
                                  <a:gd name="adj2" fmla="val 48748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・この収支計画だけでは積算根拠等が判らない場合は、別紙として積算根拠をつけるように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・事業計画書（第２-１～第２-７号様式）内に記載した提案内容については当該内容を実施するものとして、収支計画に組みこんで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#fbd4b4" stroked="t" o:allowincell="t" style="position:absolute;margin-left:87.75pt;margin-top:46.65pt;width:292.45pt;height:149.95pt;mso-wrap-style:square;v-text-anchor:top" type="_x0000_t7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・この収支計画だけでは積算根拠等が判らない場合は、別紙として積算根拠をつけ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・事業計画書（第２-１～第２-７号様式）内に記載した提案内容については当該内容を実施するものとして、収支計画に組みこんで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42b4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3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ind w:left="523" w:hanging="422"/>
        <w:rPr/>
      </w:pPr>
      <w:r>
        <w:rPr/>
        <w:t>注２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  <w:r>
        <w:br w:type="page"/>
      </w:r>
    </w:p>
    <w:p>
      <w:pPr>
        <w:pStyle w:val="Style13"/>
        <w:ind w:left="523" w:hanging="422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第２－４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４　施設の管理について</w:t>
            </w:r>
          </w:p>
        </w:tc>
      </w:tr>
      <w:tr>
        <w:trPr>
          <w:trHeight w:val="1171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５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５　施設の運営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６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6-1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）　就職活動支援に関する事業の実施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６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6-2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）　労働問題の解決を支援する事業の実施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６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6-3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）　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自主事業の実施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第２－７号様式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団体名</w:t>
      </w:r>
      <w:r>
        <w:rPr>
          <w:rFonts w:ascii="ＭＳ 明朝;MS Mincho" w:hAnsi="ＭＳ 明朝;MS Mincho" w:cs="ＭＳ 明朝;MS Mincho" w:eastAsia="ＭＳ 明朝;MS Mincho"/>
          <w:sz w:val="18"/>
          <w:u w:val="single"/>
        </w:rPr>
        <w:t>　　　　　　　　　　　　　　　　　　</w:t>
      </w:r>
    </w:p>
    <w:p>
      <w:pPr>
        <w:pStyle w:val="Style12"/>
        <w:jc w:val="center"/>
        <w:rPr>
          <w:rFonts w:ascii="ＭＳ 明朝;MS Mincho" w:hAnsi="ＭＳ 明朝;MS Mincho" w:eastAsia="ＭＳ 明朝;MS Mincho" w:cs="ＭＳ 明朝;MS Mincho"/>
          <w:sz w:val="18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24"/>
          <w:u w:val="single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1"/>
      </w:tblGrid>
      <w:tr>
        <w:trPr>
          <w:trHeight w:val="38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事業計画書</w:t>
            </w:r>
          </w:p>
          <w:p>
            <w:pPr>
              <w:pStyle w:val="Style13"/>
              <w:ind w:left="241" w:hanging="241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７　危機管理について</w:t>
            </w:r>
          </w:p>
        </w:tc>
      </w:tr>
      <w:tr>
        <w:trPr>
          <w:trHeight w:val="119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2"/>
                <w:szCs w:val="24"/>
              </w:rPr>
            </w:r>
          </w:p>
        </w:tc>
      </w:tr>
    </w:tbl>
    <w:p>
      <w:pPr>
        <w:pStyle w:val="Style13"/>
        <w:snapToGrid w:val="false"/>
        <w:spacing w:lineRule="auto" w:line="240"/>
        <w:ind w:left="311" w:hanging="210"/>
        <w:rPr/>
      </w:pPr>
      <w:r>
        <w:rPr/>
        <w:t>注１　本様式は、両面１枚に収まるよう作成してください。</w:t>
      </w:r>
    </w:p>
    <w:p>
      <w:pPr>
        <w:pStyle w:val="Style13"/>
        <w:snapToGrid w:val="false"/>
        <w:spacing w:lineRule="auto" w:line="240"/>
        <w:ind w:left="731" w:hanging="630"/>
        <w:rPr/>
      </w:pPr>
      <w:r>
        <w:rPr/>
        <w:t>注２　</w:t>
      </w:r>
      <w:r>
        <w:rPr>
          <w:spacing w:val="-4"/>
        </w:rPr>
        <w:t>イメージしやすいよう、図や表を活用していただくなど、わかりやすい資料作成に努めてください。</w:t>
      </w:r>
    </w:p>
    <w:p>
      <w:pPr>
        <w:pStyle w:val="Style13"/>
        <w:snapToGrid w:val="false"/>
        <w:spacing w:lineRule="auto" w:line="240"/>
        <w:ind w:left="523" w:hanging="422"/>
        <w:rPr/>
      </w:pPr>
      <w:r>
        <w:rPr/>
        <w:t>注３　詳細を別紙とする場合は、用紙の大きさを原則としてＡ４とし、これにより難いときはＡ４の大きさとなるよう折ってください。規程、マニュアル類を除き、別紙はＡ４両面１枚分とします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3:00Z</dcterms:created>
  <dc:creator>ID030500</dc:creator>
  <dc:description/>
  <cp:keywords/>
  <dc:language>en-US</dc:language>
  <cp:lastModifiedBy>Windows ユーザー</cp:lastModifiedBy>
  <cp:lastPrinted>2019-07-03T19:26:00Z</cp:lastPrinted>
  <dcterms:modified xsi:type="dcterms:W3CDTF">2023-06-09T01:55:00Z</dcterms:modified>
  <cp:revision>9</cp:revision>
  <dc:subject/>
  <dc:title>茅ヶ崎市勤労市民会館指定管理者募集要項</dc:title>
</cp:coreProperties>
</file>