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７）</w:t>
      </w:r>
    </w:p>
    <w:p>
      <w:pPr>
        <w:pStyle w:val="Header"/>
        <w:ind w:firstLine="210"/>
        <w:jc w:val="center"/>
        <w:rPr/>
      </w:pPr>
      <w:r>
        <w:rPr>
          <w:szCs w:val="21"/>
        </w:rPr>
        <w:t>分担業務分野の追加</w:t>
      </w:r>
      <w:r>
        <w:rPr>
          <w:rFonts w:cs="Century" w:eastAsia="Century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382270</wp:posOffset>
                </wp:positionV>
                <wp:extent cx="5746750" cy="8876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8876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5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200"/>
                              <w:gridCol w:w="700"/>
                              <w:gridCol w:w="15"/>
                              <w:gridCol w:w="885"/>
                              <w:gridCol w:w="15"/>
                              <w:gridCol w:w="1605"/>
                              <w:gridCol w:w="30"/>
                              <w:gridCol w:w="1080"/>
                              <w:gridCol w:w="15"/>
                              <w:gridCol w:w="108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追加する分担業務分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追加する分担業務分野の具体的な業務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担業務分野を追加する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主任技術者の経歴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生年月日　　　　　　　　年　　　　月　　　日（　　　　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所属・役職［協力会社の場合のみ会社名から記述する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保有資格等　　　　実務経験年数（　　　　　）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一級建築士　　　　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平成２０年４月１日以降の当該分野における業務の実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分担業務分野の内容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分担業務分野の内容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分担業務分野の内容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90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ＭＳ 明朝;MS Mincho" w:hAnsi="ＭＳ 明朝;MS Mincho" w:cs="ＭＳ 明朝;MS Mincho"/>
                                      <w:strike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手持業務の状況（令和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４月１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現在の手持設計業務）　　　　　　　　　　　　合計（　　　　）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698.9pt;mso-wrap-distance-left:9.05pt;mso-wrap-distance-right:9.05pt;mso-wrap-distance-top:0pt;mso-wrap-distance-bottom:0pt;margin-top:30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5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200"/>
                        <w:gridCol w:w="700"/>
                        <w:gridCol w:w="15"/>
                        <w:gridCol w:w="885"/>
                        <w:gridCol w:w="15"/>
                        <w:gridCol w:w="1605"/>
                        <w:gridCol w:w="30"/>
                        <w:gridCol w:w="1080"/>
                        <w:gridCol w:w="15"/>
                        <w:gridCol w:w="108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追加する分担業務分野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追加する分担業務分野の具体的な業務内容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担業務分野を追加する理由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主任技術者の経歴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543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生年月日　　　　　　　　年　　　　月　　　日（　　　　才）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所属・役職［協力会社の場合のみ会社名から記述する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保有資格等　　　　実務経験年数（　　　　　）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一級建築士　　　　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平成２０年４月１日以降の当該分野における業務の実績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分担業務分野の内容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分担業務分野の内容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分担業務分野の内容</w:t>
                            </w:r>
                          </w:p>
                        </w:tc>
                        <w:tc>
                          <w:tcPr>
                            <w:tcW w:w="56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90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ＭＳ 明朝;MS Mincho" w:hAnsi="ＭＳ 明朝;MS Mincho" w:cs="ＭＳ 明朝;MS Mincho"/>
                                <w:strike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手持業務の状況（令和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４月１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現在の手持設計業務）　　　　　　　　　　　　合計（　　　　）件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09-01-19T12:32:00Z</cp:lastPrinted>
  <dcterms:modified xsi:type="dcterms:W3CDTF">2023-03-16T09:23:00Z</dcterms:modified>
  <cp:revision>51</cp:revision>
  <dc:subject/>
  <dc:title>（様式9）</dc:title>
</cp:coreProperties>
</file>