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５－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5746750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1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90"/>
                              <w:gridCol w:w="54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18"/>
                                    </w:rPr>
                                    <w:t>電気設備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生年月日　　　　　　　　年　　　　月　　　日（　　　　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会社名・所属・役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保有資格等　　　　実務経験年数（　　　　　）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設備設計一級建築士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144pt;mso-wrap-distance-left:9.05pt;mso-wrap-distance-right:9.05pt;mso-wrap-distance-top:0pt;mso-wrap-distance-bottom:0pt;margin-top:3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20" w:type="dxa"/>
                        <w:jc w:val="left"/>
                        <w:tblInd w:w="1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90"/>
                        <w:gridCol w:w="54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18"/>
                              </w:rPr>
                              <w:t>電気設備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主任技術者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生年月日　　　　　　　　年　　　　月　　　日（　　　　才）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名・所属・役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保有資格等　　　　実務経験年数（　　　　　）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設備設計一級建築士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５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の設計業務）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48885</wp:posOffset>
                </wp:positionV>
                <wp:extent cx="6057900" cy="2286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応募要領４－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7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応募要領４－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6-08T13:24:00Z</cp:lastPrinted>
  <dcterms:modified xsi:type="dcterms:W3CDTF">2023-03-16T09:21:00Z</dcterms:modified>
  <cp:revision>66</cp:revision>
  <dc:subject/>
  <dc:title>（様式6-3）</dc:title>
</cp:coreProperties>
</file>