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３）</w:t>
      </w:r>
    </w:p>
    <w:p>
      <w:pPr>
        <w:pStyle w:val="Header"/>
        <w:ind w:firstLine="210"/>
        <w:jc w:val="center"/>
        <w:rPr>
          <w:szCs w:val="21"/>
        </w:rPr>
      </w:pPr>
      <w:r>
        <w:rPr>
          <w:szCs w:val="21"/>
        </w:rPr>
        <w:t>当該事務所の同種・類似業務実績</w:t>
      </w:r>
    </w:p>
    <w:p>
      <w:pPr>
        <w:pStyle w:val="Header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Header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220</wp:posOffset>
                </wp:positionH>
                <wp:positionV relativeFrom="paragraph">
                  <wp:posOffset>1628140</wp:posOffset>
                </wp:positionV>
                <wp:extent cx="314325" cy="23812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379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6pt;margin-top:128.2pt;width:24.7pt;height:18.7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平成２０年４月１日以降の同種･類似業務実績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52095</wp:posOffset>
                </wp:positionH>
                <wp:positionV relativeFrom="margin">
                  <wp:posOffset>725170</wp:posOffset>
                </wp:positionV>
                <wp:extent cx="6600825" cy="88182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8818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4" w:type="dxa"/>
                              <w:jc w:val="left"/>
                              <w:tblInd w:w="24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7"/>
                              <w:gridCol w:w="2126"/>
                              <w:gridCol w:w="993"/>
                              <w:gridCol w:w="850"/>
                              <w:gridCol w:w="2126"/>
                              <w:gridCol w:w="1418"/>
                              <w:gridCol w:w="992"/>
                              <w:gridCol w:w="992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同種･類似の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いずれかを囲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施設の概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設計業務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完了年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着工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述べ面積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 務 実 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【記入例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○○○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基本設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・実施設計業務委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単独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8"/>
                                    </w:rPr>
                                    <w:t>児童クラブ併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8"/>
                                    </w:rPr>
                                    <w:t>地域コミュニティセンタ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105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8"/>
                                    </w:rPr>
                                    <w:t>（体験学習施設を兼ね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RC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F/B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,2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平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平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技術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特徴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記入例省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技術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特徴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技術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特徴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技術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特徴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技術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特徴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80" w:hanging="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210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技術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特徴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06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記入方法は、応募要領４－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（２）「提出資料の記入上の留意事項」を参照してください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694.35pt;mso-wrap-distance-left:9.05pt;mso-wrap-distance-right:9.05pt;mso-wrap-distance-top:0pt;mso-wrap-distance-bottom:0pt;margin-top:57.1pt;mso-position-vertical-relative:margin;margin-left:-19.8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064" w:type="dxa"/>
                        <w:jc w:val="left"/>
                        <w:tblInd w:w="24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7"/>
                        <w:gridCol w:w="2126"/>
                        <w:gridCol w:w="993"/>
                        <w:gridCol w:w="850"/>
                        <w:gridCol w:w="2126"/>
                        <w:gridCol w:w="1418"/>
                        <w:gridCol w:w="992"/>
                        <w:gridCol w:w="992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同種･類似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いずれかを囲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施設の概要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設計業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完了年月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着工年月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述べ面積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 務 実 績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【記入例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○○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基本設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・実施設計業務委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単独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  <w:t>児童クラブ併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  <w:t>地域コミュニティセンタ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5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  <w:t>（体験学習施設を兼ね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RC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F/B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,2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平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平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技術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特徴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記入例省略）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技術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特徴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技術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特徴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技術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特徴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技術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特徴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80" w:hanging="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10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月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技術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特徴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06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記入方法は、応募要領４－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（２）「提出資料の記入上の留意事項」を参照してください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事務局</dc:creator>
  <dc:description/>
  <cp:keywords/>
  <dc:language>en-US</dc:language>
  <cp:lastModifiedBy>Windows ユーザー</cp:lastModifiedBy>
  <cp:lastPrinted>2015-04-15T14:06:00Z</cp:lastPrinted>
  <dcterms:modified xsi:type="dcterms:W3CDTF">2023-03-16T09:20:00Z</dcterms:modified>
  <cp:revision>64</cp:revision>
  <dc:subject/>
  <dc:title>（様式3）</dc:title>
</cp:coreProperties>
</file>