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２）</w:t>
      </w:r>
    </w:p>
    <w:p>
      <w:pPr>
        <w:pStyle w:val="Header"/>
        <w:ind w:firstLine="210"/>
        <w:jc w:val="center"/>
        <w:rPr>
          <w:szCs w:val="21"/>
        </w:rPr>
      </w:pPr>
      <w:r>
        <w:rPr>
          <w:szCs w:val="21"/>
        </w:rPr>
        <w:t>当該事務所の概要</w:t>
      </w:r>
    </w:p>
    <w:p>
      <w:pPr>
        <w:pStyle w:val="Header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Header"/>
        <w:tabs>
          <w:tab w:val="left" w:pos="1410" w:leader="none"/>
          <w:tab w:val="center" w:pos="4252" w:leader="none"/>
          <w:tab w:val="right" w:pos="8504" w:leader="none"/>
        </w:tabs>
        <w:ind w:firstLine="210"/>
        <w:rPr>
          <w:szCs w:val="21"/>
        </w:rPr>
      </w:pPr>
      <w:r>
        <w:rPr>
          <w:szCs w:val="21"/>
        </w:rPr>
        <w:tab/>
        <w:tab/>
      </w:r>
    </w:p>
    <w:p>
      <w:pPr>
        <w:pStyle w:val="Normal"/>
        <w:jc w:val="right"/>
        <w:rPr/>
      </w:pPr>
      <w:r>
        <w:rPr/>
        <w:t>　　令和　　年　　月　　日現在</w:t>
      </w:r>
      <w:r>
        <w:rPr>
          <w:rFonts w:cs="Century" w:eastAsia="Century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管理技術者及び主任技術者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26"/>
        <w:gridCol w:w="2317"/>
        <w:gridCol w:w="2317"/>
      </w:tblGrid>
      <w:tr>
        <w:trPr>
          <w:trHeight w:val="1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　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資　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属事務所名</w:t>
            </w:r>
          </w:p>
        </w:tc>
      </w:tr>
      <w:tr>
        <w:trPr>
          <w:trHeight w:val="1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技術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建築（意匠）主任技術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築（構造）主任技術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電気設備主任技術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機械設備主任技術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事務所及び協力事務所の体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line">
                  <wp:posOffset>-269875</wp:posOffset>
                </wp:positionV>
                <wp:extent cx="6057900" cy="6115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115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20"/>
                              <w:gridCol w:w="3780"/>
                              <w:gridCol w:w="1080"/>
                              <w:gridCol w:w="1303"/>
                              <w:gridCol w:w="1397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民事再生法に基づく再生手続開始の申立ての有無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有り ･ 無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会社更生法に基づく更生手続開始の申立ての有無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有り ･ 無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技術職員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人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有資格者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分　　野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資格・担当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人　数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人数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建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（意匠）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一級建築士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二級建築士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その他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建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（構造）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構造設計一級建築士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一級建築士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二級建築士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その他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電気設備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設備設計一級建築士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一級建築士・建築設備士･技術士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一級電気工事施工管理技士･電気主任技術者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二級電気工事施工管理技士･建築設備検査資格者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消防設備士･その他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0"/>
                                      <w:szCs w:val="20"/>
                                    </w:rPr>
                                    <w:t>機械設備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設備設計一級建築士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一級建築士・建築設備士･技術士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一級管工事施工管理技士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二級管工事施工管理技士･建築設備検査資格者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消訪設備士･その他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その他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建築積算資格者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CASBEE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建築評価員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技術士（都市及び地方計画）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土木、造園等の技術職員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78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合　　　　計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人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atLeast"/>
                              </w:trPr>
                              <w:tc>
                                <w:tcPr>
                                  <w:tcW w:w="91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備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0"/>
                                    </w:rPr>
                                    <w:t>記入方法は、応募要領４－１．（２）提出資料の記載上の留意事項を参照して記入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１．複数の分野を担当する職員については、最も専門とする分野に記入して下さい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２．複数の資格を有する職員については、いずれか一つの資格の保有者として取り扱います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３．当該業務の協力事務所に予定しているところの職員数は、人数欄に括弧書きで記入してください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81.55pt;mso-wrap-distance-left:9.05pt;mso-wrap-distance-right:9.05pt;mso-wrap-distance-top:0pt;mso-wrap-distance-bottom:0pt;margin-top:-21.25pt;mso-position-vertical-relative:text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1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20"/>
                        <w:gridCol w:w="3780"/>
                        <w:gridCol w:w="1080"/>
                        <w:gridCol w:w="1303"/>
                        <w:gridCol w:w="1397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民事再生法に基づく再生手続開始の申立ての有無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有り ･ 無し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会社更生法に基づく更生手続開始の申立ての有無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有り ･ 無し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技術職員数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人　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1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有資格者数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分　　野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資格・担当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人　数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人数計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建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（意匠）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一級建築士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二級建築士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その他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建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（構造）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構造設計一級建築士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一級建築士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二級建築士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その他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電気設備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設備設計一級建築士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一級建築士・建築設備士･技術士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一級電気工事施工管理技士･電気主任技術者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二級電気工事施工管理技士･建築設備検査資格者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消防設備士･その他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0"/>
                              </w:rPr>
                              <w:t>機械設備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設備設計一級建築士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一級建築士・建築設備士･技術士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一級管工事施工管理技士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二級管工事施工管理技士･建築設備検査資格者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消訪設備士･その他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その他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建築積算資格者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CASBEE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建築評価員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技術士（都市及び地方計画）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土木、造園等の技術職員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78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合　　　　計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人　</w:t>
                            </w:r>
                          </w:p>
                        </w:tc>
                      </w:tr>
                      <w:tr>
                        <w:trPr>
                          <w:trHeight w:val="1361" w:hRule="atLeast"/>
                        </w:trPr>
                        <w:tc>
                          <w:tcPr>
                            <w:tcW w:w="91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備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0"/>
                              </w:rPr>
                              <w:t>記入方法は、応募要領４－１．（２）提出資料の記載上の留意事項を参照して記入し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１．複数の分野を担当する職員については、最も専門とする分野に記入して下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２．複数の資格を有する職員については、いずれか一つの資格の保有者として取り扱い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３．当該業務の協力事務所に予定しているところの職員数は、人数欄に括弧書きで記入してください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>事務局</dc:creator>
  <dc:description/>
  <cp:keywords/>
  <dc:language>en-US</dc:language>
  <cp:lastModifiedBy>Windows ユーザー</cp:lastModifiedBy>
  <cp:lastPrinted>2009-04-19T13:04:00Z</cp:lastPrinted>
  <dcterms:modified xsi:type="dcterms:W3CDTF">2023-03-01T00:26:00Z</dcterms:modified>
  <cp:revision>56</cp:revision>
  <dc:subject/>
  <dc:title>様式Ⅰ－1</dc:title>
</cp:coreProperties>
</file>