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４）</w:t>
      </w:r>
    </w:p>
    <w:p>
      <w:pPr>
        <w:pStyle w:val="Header"/>
        <w:ind w:firstLine="210"/>
        <w:jc w:val="center"/>
        <w:rPr>
          <w:szCs w:val="21"/>
        </w:rPr>
      </w:pPr>
      <w:r>
        <w:rPr>
          <w:szCs w:val="21"/>
        </w:rPr>
        <w:t>管理技術者の経歴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382270</wp:posOffset>
                </wp:positionV>
                <wp:extent cx="5746750" cy="1600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20" w:type="dxa"/>
                              <w:jc w:val="left"/>
                              <w:tblInd w:w="12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590"/>
                              <w:gridCol w:w="543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生年月日　　　　　　　　年　　　　月　　　日（　　　　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会社名・所属・役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保有資格等　　　　実務経験年数（　　　　　）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一級建築士　　　　　　　　　　　（登録番号：　　　　　　　　）（取得年月日：　　　年　　月　　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　　　　　　　　　　　　　　　　（登録番号：　　　　　　　　）（取得年月日：　　　年　　月　　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・　　　　　　　　　　　　　　　　（登録番号：　　　　　　　　）（取得年月日：　　　年　　月　　日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126pt;mso-wrap-distance-left:9.05pt;mso-wrap-distance-right:9.05pt;mso-wrap-distance-top:0pt;mso-wrap-distance-bottom:0pt;margin-top:30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20" w:type="dxa"/>
                        <w:jc w:val="left"/>
                        <w:tblInd w:w="12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590"/>
                        <w:gridCol w:w="543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5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生年月日　　　　　　　　年　　　　月　　　日（　　　　才）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会社名・所属・役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保有資格等　　　　実務経験年数（　　　　　）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一級建築士　　　　　　　　　　　（登録番号：　　　　　　　　）（取得年月日：　　　年　　月　　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　　　　　　　　　　　　　　　　（登録番号：　　　　　　　　）（取得年月日：　　　年　　月　　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　　　　　　　　　　　　　　　　（登録番号：　　　　　　　　）（取得年月日：　　　年　　月　　日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平成</w:t>
      </w:r>
      <w:r>
        <w:rPr>
          <w:rFonts w:ascii="ＭＳ 明朝;MS Mincho" w:hAnsi="ＭＳ 明朝;MS Mincho" w:cs="ＭＳ 明朝;MS Mincho"/>
          <w:szCs w:val="21"/>
        </w:rPr>
        <w:t>２０年</w:t>
      </w:r>
      <w:r>
        <w:rPr>
          <w:rFonts w:ascii="ＭＳ 明朝;MS Mincho" w:hAnsi="ＭＳ 明朝;MS Mincho" w:cs="ＭＳ 明朝;MS Mincho"/>
          <w:color w:val="000000"/>
          <w:szCs w:val="21"/>
        </w:rPr>
        <w:t>４月１日以降の</w:t>
      </w:r>
      <w:r>
        <w:rPr>
          <w:rFonts w:ascii="ＭＳ 明朝;MS Mincho" w:hAnsi="ＭＳ 明朝;MS Mincho" w:cs="ＭＳ 明朝;MS Mincho"/>
          <w:color w:val="000000"/>
          <w:szCs w:val="21"/>
        </w:rPr>
        <w:t>同種･類似業務の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2439670</wp:posOffset>
                </wp:positionV>
                <wp:extent cx="6057900" cy="1600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完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平成　 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平成　 年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6pt;mso-wrap-distance-left:9.05pt;mso-wrap-distance-right:9.05pt;mso-wrap-distance-top:0pt;mso-wrap-distance-bottom:0pt;margin-top:192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完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平成　 年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平成　 年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2211070</wp:posOffset>
                </wp:positionV>
                <wp:extent cx="6057900" cy="18288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完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4pt;mso-wrap-distance-left:9.05pt;mso-wrap-distance-right:9.05pt;mso-wrap-distance-top:0pt;mso-wrap-distance-bottom:0pt;margin-top:1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完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1"/>
        </w:numPr>
        <w:spacing w:before="180" w:after="0"/>
        <w:ind w:left="567" w:hanging="357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手持業務の状況（令和５</w:t>
      </w:r>
      <w:r>
        <w:rPr>
          <w:rFonts w:ascii="ＭＳ 明朝;MS Mincho" w:hAnsi="ＭＳ 明朝;MS Mincho" w:cs="ＭＳ 明朝;MS Mincho"/>
          <w:szCs w:val="21"/>
        </w:rPr>
        <w:t>年４月１日</w:t>
      </w:r>
      <w:r>
        <w:rPr>
          <w:rFonts w:ascii="ＭＳ 明朝;MS Mincho" w:hAnsi="ＭＳ 明朝;MS Mincho" w:cs="ＭＳ 明朝;MS Mincho"/>
          <w:color w:val="000000"/>
          <w:szCs w:val="21"/>
        </w:rPr>
        <w:t>現在の手持設計業務）　　　　合計（　　　　）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4410710</wp:posOffset>
                </wp:positionV>
                <wp:extent cx="6057900" cy="28575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履行期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90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記入方法は、応募要領４－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（２）「提出資料の記入上の留意事項」を参照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25pt;mso-wrap-distance-left:9.05pt;mso-wrap-distance-right:9.05pt;mso-wrap-distance-top:0pt;mso-wrap-distance-bottom:0pt;margin-top:347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履行期間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90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記入方法は、応募要領４－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（２）「提出資料の記入上の留意事項」を参照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>
        <w:rFonts w:ascii="ＭＳ 明朝;MS Mincho" w:hAnsi="ＭＳ 明朝;MS Mincho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事務局</dc:creator>
  <dc:description/>
  <cp:keywords/>
  <dc:language>en-US</dc:language>
  <cp:lastModifiedBy>Windows ユーザー</cp:lastModifiedBy>
  <cp:lastPrinted>2009-01-19T12:32:00Z</cp:lastPrinted>
  <dcterms:modified xsi:type="dcterms:W3CDTF">2023-03-16T09:20:00Z</dcterms:modified>
  <cp:revision>53</cp:revision>
  <dc:subject/>
  <dc:title>（様式5）</dc:title>
</cp:coreProperties>
</file>