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Ⅱ）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  <w:t>業務の実施方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935</wp:posOffset>
                </wp:positionH>
                <wp:positionV relativeFrom="margin">
                  <wp:posOffset>477520</wp:posOffset>
                </wp:positionV>
                <wp:extent cx="9079865" cy="13229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132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118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29"/>
                              <w:gridCol w:w="12489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業務の実施方針</w:t>
                                  </w:r>
                                </w:p>
                              </w:tc>
                              <w:tc>
                                <w:tcPr>
                                  <w:tcW w:w="1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80" w:after="0"/>
                                    <w:ind w:left="340" w:hanging="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000000"/>
                                      <w:sz w:val="22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1"/>
                                    </w:rPr>
                                    <w:t>　業務への取組体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left="340" w:hanging="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1"/>
                                    </w:rPr>
                                    <w:t>　基本理念を実現する方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72"/>
                                    <w:ind w:left="340" w:hanging="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1"/>
                                    </w:rPr>
                                    <w:t>　設計上の配慮事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ind w:left="210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なお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提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を文章以外に図案等を用いて補完する場合は、図、イラスト、イメージ等を挿入することが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71" w:hRule="atLeast"/>
                              </w:trPr>
                              <w:tc>
                                <w:tcPr>
                                  <w:tcW w:w="14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３用紙２枚までとする。但し、タイトル（①～③）は記入す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記入方法等は自由とするが、文字は読みやすい大きさとす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提出者（協力事務所を含む）を特定することができる内容（具体的な社名等）を記述してはならな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1041.7pt;mso-wrap-distance-left:9.05pt;mso-wrap-distance-right:9.05pt;mso-wrap-distance-top:0pt;mso-wrap-distance-bottom:0pt;margin-top:37.6pt;mso-position-vertical-relative:margin;margin-left:-9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4118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29"/>
                        <w:gridCol w:w="12489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業務の実施方針</w:t>
                            </w:r>
                          </w:p>
                        </w:tc>
                        <w:tc>
                          <w:tcPr>
                            <w:tcW w:w="1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80" w:after="0"/>
                              <w:ind w:left="340" w:hanging="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22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1"/>
                              </w:rPr>
                              <w:t>　業務への取組体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left="340" w:hanging="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b/>
                                <w:sz w:val="22"/>
                                <w:szCs w:val="21"/>
                              </w:rPr>
                              <w:t>　基本理念を実現する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72"/>
                              <w:ind w:left="340" w:hanging="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b/>
                                <w:sz w:val="22"/>
                                <w:szCs w:val="21"/>
                              </w:rPr>
                              <w:t>　設計上の配慮事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ind w:left="210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なお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提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を文章以外に図案等を用いて補完する場合は、図、イラスト、イメージ等を挿入することができます。</w:t>
                            </w:r>
                          </w:p>
                        </w:tc>
                      </w:tr>
                      <w:tr>
                        <w:trPr>
                          <w:trHeight w:val="18271" w:hRule="atLeast"/>
                        </w:trPr>
                        <w:tc>
                          <w:tcPr>
                            <w:tcW w:w="14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ind w:firstLine="18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３用紙２枚までとする。但し、タイトル（①～③）は記入する。</w:t>
                      </w:r>
                    </w:p>
                    <w:p>
                      <w:pPr>
                        <w:pStyle w:val="Normal"/>
                        <w:snapToGrid w:val="false"/>
                        <w:ind w:firstLine="18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　記入方法等は自由とするが、文字は読みやすい大きさとする。</w:t>
                      </w:r>
                    </w:p>
                    <w:p>
                      <w:pPr>
                        <w:pStyle w:val="Normal"/>
                        <w:snapToGrid w:val="false"/>
                        <w:ind w:firstLine="18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提出者（協力事務所を含む）を特定することができる内容（具体的な社名等）を記述してはならない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1418" w:right="1418" w:gutter="0" w:header="0" w:top="1304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15-04-16T15:57:00Z</cp:lastPrinted>
  <dcterms:modified xsi:type="dcterms:W3CDTF">2023-03-16T09:26:00Z</dcterms:modified>
  <cp:revision>69</cp:revision>
  <dc:subject/>
  <dc:title>（様式Ⅱ）</dc:title>
</cp:coreProperties>
</file>