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Ⅲ－③）</w:t>
      </w:r>
    </w:p>
    <w:p>
      <w:pPr>
        <w:pStyle w:val="Header"/>
        <w:ind w:firstLine="210"/>
        <w:jc w:val="center"/>
        <w:rPr/>
      </w:pPr>
      <w:r>
        <w:rPr>
          <w:szCs w:val="21"/>
        </w:rPr>
        <w:t>特定</w:t>
      </w:r>
      <w:r>
        <w:rPr>
          <w:szCs w:val="21"/>
        </w:rPr>
        <w:t>テーマについての技術提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その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8964930" cy="13144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4930" cy="131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11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67"/>
                              <w:gridCol w:w="12851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テーマ</w:t>
                                  </w:r>
                                </w:p>
                              </w:tc>
                              <w:tc>
                                <w:tcPr>
                                  <w:tcW w:w="1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保健所として要求される機能を損なうことなく、周辺の行政施設や集客施設との連続性や一体性を確保しつつも、保健所・保健センターであることのわかりやすさに配慮し、あわせて、風格ある都心景観をどのように創出するか提案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left="181" w:hanging="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なお、提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を文章以外に図案等を用いて補完する場合は、図、イラスト、イメージ等を挿入することが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6" w:hRule="atLeast"/>
                              </w:trPr>
                              <w:tc>
                                <w:tcPr>
                                  <w:tcW w:w="14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３用紙１枚とす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記入方法等は自由とするが、文字は読みやすい大きさとす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提出者（協力事務所を含む）を特定することができる内容（具体的な社名等）を記述してはならな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9pt;height:1035pt;mso-wrap-distance-left:9.05pt;mso-wrap-distance-right:9.05pt;mso-wrap-distance-top:0pt;mso-wrap-distance-bottom:0pt;margin-top:3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411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67"/>
                        <w:gridCol w:w="12851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テーマ</w:t>
                            </w:r>
                          </w:p>
                        </w:tc>
                        <w:tc>
                          <w:tcPr>
                            <w:tcW w:w="1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保健所として要求される機能を損なうことなく、周辺の行政施設や集客施設との連続性や一体性を確保しつつも、保健所・保健センターであることのわかりやすさに配慮し、あわせて、風格ある都心景観をどのように創出するか提案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left="181" w:hanging="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なお、提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を文章以外に図案等を用いて補完する場合は、図、イラスト、イメージ等を挿入することができます。</w:t>
                            </w:r>
                          </w:p>
                        </w:tc>
                      </w:tr>
                      <w:tr>
                        <w:trPr>
                          <w:trHeight w:val="18716" w:hRule="atLeast"/>
                        </w:trPr>
                        <w:tc>
                          <w:tcPr>
                            <w:tcW w:w="14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>３用紙１枚とす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記入方法等は自由とするが、文字は読みやすい大きさとす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提出者（協力事務所を含む）を特定することができる内容（具体的な社名等）を記述してはならない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1418" w:right="1418" w:gutter="0" w:header="0" w:top="1304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事務局</dc:creator>
  <dc:description/>
  <cp:keywords/>
  <dc:language>en-US</dc:language>
  <cp:lastModifiedBy>Windows ユーザー</cp:lastModifiedBy>
  <cp:lastPrinted>2015-04-16T15:53:00Z</cp:lastPrinted>
  <dcterms:modified xsi:type="dcterms:W3CDTF">2023-04-07T05:47:00Z</dcterms:modified>
  <cp:revision>76</cp:revision>
  <dc:subject/>
  <dc:title>（様式Ⅲ）</dc:title>
</cp:coreProperties>
</file>