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32" w:leader="none"/>
          <w:tab w:val="left" w:pos="6522" w:leader="none"/>
        </w:tabs>
        <w:spacing w:lineRule="exact" w:line="340"/>
        <w:ind w:left="3141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自</w:t>
      </w:r>
      <w:r>
        <w:rPr>
          <w:rFonts w:ascii="ＭＳ 明朝;MS Mincho" w:hAnsi="ＭＳ 明朝;MS Mincho" w:cs="ＭＳ 明朝;MS Mincho"/>
          <w:spacing w:val="4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治</w:t>
      </w:r>
      <w:r>
        <w:rPr>
          <w:rFonts w:ascii="ＭＳ 明朝;MS Mincho" w:hAnsi="ＭＳ 明朝;MS Mincho" w:cs="ＭＳ 明朝;MS Mincho"/>
          <w:spacing w:val="4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会</w:t>
      </w:r>
      <w:r>
        <w:rPr>
          <w:rFonts w:ascii="ＭＳ 明朝;MS Mincho" w:hAnsi="ＭＳ 明朝;MS Mincho" w:cs="ＭＳ 明朝;MS Mincho"/>
          <w:spacing w:val="4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運</w:t>
      </w:r>
      <w:r>
        <w:rPr>
          <w:rFonts w:ascii="ＭＳ 明朝;MS Mincho" w:hAnsi="ＭＳ 明朝;MS Mincho" w:cs="ＭＳ 明朝;MS Mincho"/>
          <w:spacing w:val="4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営</w:t>
      </w:r>
      <w:r>
        <w:rPr>
          <w:rFonts w:ascii="ＭＳ 明朝;MS Mincho" w:hAnsi="ＭＳ 明朝;MS Mincho" w:cs="ＭＳ 明朝;MS Mincho"/>
          <w:spacing w:val="4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交</w:t>
      </w:r>
      <w:r>
        <w:rPr>
          <w:rFonts w:ascii="ＭＳ 明朝;MS Mincho" w:hAnsi="ＭＳ 明朝;MS Mincho" w:cs="ＭＳ 明朝;MS Mincho"/>
          <w:spacing w:val="4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付</w:t>
      </w:r>
      <w:r>
        <w:rPr>
          <w:rFonts w:ascii="ＭＳ 明朝;MS Mincho" w:hAnsi="ＭＳ 明朝;MS Mincho" w:cs="ＭＳ 明朝;MS Mincho"/>
          <w:spacing w:val="4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金 請</w:t>
      </w:r>
      <w:r>
        <w:rPr>
          <w:rFonts w:cs="ＭＳ 明朝;MS Mincho" w:ascii="ＭＳ 明朝;MS Mincho" w:hAnsi="ＭＳ 明朝;MS Mincho"/>
          <w:sz w:val="32"/>
          <w:szCs w:val="32"/>
        </w:rPr>
        <w:tab/>
      </w:r>
      <w:r>
        <w:rPr>
          <w:rFonts w:ascii="ＭＳ 明朝;MS Mincho" w:hAnsi="ＭＳ 明朝;MS Mincho" w:cs="ＭＳ 明朝;MS Mincho"/>
          <w:sz w:val="32"/>
          <w:szCs w:val="32"/>
        </w:rPr>
        <w:t>求</w:t>
      </w:r>
      <w:r>
        <w:rPr>
          <w:rFonts w:cs="ＭＳ 明朝;MS Mincho" w:ascii="ＭＳ 明朝;MS Mincho" w:hAnsi="ＭＳ 明朝;MS Mincho"/>
          <w:sz w:val="32"/>
          <w:szCs w:val="32"/>
        </w:rPr>
        <w:tab/>
      </w:r>
      <w:r>
        <w:rPr>
          <w:rFonts w:ascii="ＭＳ 明朝;MS Mincho" w:hAnsi="ＭＳ 明朝;MS Mincho" w:cs="ＭＳ 明朝;MS Mincho"/>
          <w:sz w:val="32"/>
          <w:szCs w:val="32"/>
        </w:rPr>
        <w:t>書</w:t>
      </w:r>
    </w:p>
    <w:p>
      <w:pPr>
        <w:pStyle w:val="TextBody"/>
        <w:spacing w:before="28" w:after="0"/>
        <w:ind w:left="1809" w:firstLine="480"/>
        <w:rPr/>
      </w:pPr>
      <w:r>
        <w:br w:type="column"/>
      </w:r>
      <w:r>
        <w:rPr/>
        <w:t>用</w:t>
      </w:r>
      <w:r>
        <w:rPr>
          <w:spacing w:val="-70"/>
        </w:rPr>
        <w:t xml:space="preserve"> </w:t>
      </w:r>
      <w:r>
        <w:rPr/>
        <w:t>紙</w:t>
      </w:r>
      <w:r>
        <w:rPr>
          <w:spacing w:val="-71"/>
        </w:rPr>
        <w:t xml:space="preserve"> </w:t>
      </w:r>
      <w:r>
        <w:rPr>
          <w:lang w:eastAsia="ja-JP"/>
        </w:rPr>
        <w:t>④</w:t>
      </w:r>
    </w:p>
    <w:p>
      <w:pPr>
        <w:sectPr>
          <w:type w:val="continuous"/>
          <w:pgSz w:w="11906" w:h="16860"/>
          <w:pgMar w:left="960" w:right="920" w:gutter="0" w:header="0" w:top="620" w:footer="0" w:bottom="280"/>
          <w:cols w:num="2" w:equalWidth="false" w:sep="false">
            <w:col w:w="6852" w:space="40"/>
            <w:col w:w="3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100" w:type="dxa"/>
        <w:jc w:val="left"/>
        <w:tblInd w:w="19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682"/>
        <w:gridCol w:w="2009"/>
        <w:gridCol w:w="1984"/>
      </w:tblGrid>
      <w:tr>
        <w:trPr>
          <w:trHeight w:val="624" w:hRule="exact"/>
        </w:trPr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tabs>
                <w:tab w:val="clear" w:pos="720"/>
                <w:tab w:val="left" w:pos="916" w:leader="none"/>
              </w:tabs>
              <w:ind w:left="196" w:hanging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ab/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額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　　　　　　　　　　　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873" w:hanging="0"/>
        <w:rPr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211445</wp:posOffset>
                </wp:positionH>
                <wp:positionV relativeFrom="paragraph">
                  <wp:posOffset>-441325</wp:posOffset>
                </wp:positionV>
                <wp:extent cx="13335" cy="305435"/>
                <wp:effectExtent l="10795" t="127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305280"/>
                          <a:chOff x="0" y="0"/>
                          <a:chExt cx="13320" cy="3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665"/>
                                  </a:moveTo>
                                  <a:lnTo>
                                    <a:pt x="8226" y="-66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605"/>
                                  </a:moveTo>
                                  <a:lnTo>
                                    <a:pt x="8226" y="-60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545"/>
                                  </a:moveTo>
                                  <a:lnTo>
                                    <a:pt x="8226" y="-54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4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485"/>
                                  </a:moveTo>
                                  <a:lnTo>
                                    <a:pt x="8226" y="-48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38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425"/>
                                  </a:moveTo>
                                  <a:lnTo>
                                    <a:pt x="8226" y="-42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365"/>
                                  </a:moveTo>
                                  <a:lnTo>
                                    <a:pt x="8226" y="-36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305"/>
                                  </a:moveTo>
                                  <a:lnTo>
                                    <a:pt x="8226" y="-30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84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223" y="-245"/>
                                  </a:moveTo>
                                  <a:lnTo>
                                    <a:pt x="8226" y="-24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35pt;margin-top:-34.75pt;width:1.05pt;height:24.05pt" coordorigin="8207,-695" coordsize="21,481">
                <v:group id="shape_0" style="position:absolute;left:8207;top:-695;width:21;height:31">
                  <v:shape id="shape_0" coordorigin="8223,4294966617" coordsize="3,30" path="l8226,-665e" stroked="t" o:allowincell="f" style="position:absolute;left:8207;top:-695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630;width:21;height:31">
                  <v:shape id="shape_0" coordorigin="8223,4294966677" coordsize="3,30" path="l8226,-605e" stroked="t" o:allowincell="f" style="position:absolute;left:8207;top:-630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566;width:21;height:31">
                  <v:shape id="shape_0" coordorigin="8223,4294966737" coordsize="3,30" path="l8226,-545e" stroked="t" o:allowincell="f" style="position:absolute;left:8207;top:-566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502;width:21;height:31">
                  <v:shape id="shape_0" coordorigin="8223,4294966797" coordsize="3,30" path="l8226,-485e" stroked="t" o:allowincell="f" style="position:absolute;left:8207;top:-502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437;width:21;height:31">
                  <v:shape id="shape_0" coordorigin="8223,4294966857" coordsize="3,30" path="l8226,-425e" stroked="t" o:allowincell="f" style="position:absolute;left:8207;top:-437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373;width:21;height:31">
                  <v:shape id="shape_0" coordorigin="8223,4294966917" coordsize="3,30" path="l8226,-365e" stroked="t" o:allowincell="f" style="position:absolute;left:8207;top:-373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309;width:21;height:31">
                  <v:shape id="shape_0" coordorigin="8223,4294966977" coordsize="3,30" path="l8226,-305e" stroked="t" o:allowincell="f" style="position:absolute;left:8207;top:-309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7;top:-245;width:21;height:31">
                  <v:shape id="shape_0" coordorigin="8223,4294967037" coordsize="3,30" path="l8226,-245e" stroked="t" o:allowincell="f" style="position:absolute;left:8207;top:-245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600450</wp:posOffset>
                </wp:positionH>
                <wp:positionV relativeFrom="paragraph">
                  <wp:posOffset>-441325</wp:posOffset>
                </wp:positionV>
                <wp:extent cx="10160" cy="305435"/>
                <wp:effectExtent l="10160" t="127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" cy="305280"/>
                          <a:chOff x="0" y="0"/>
                          <a:chExt cx="10080" cy="3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665"/>
                                  </a:moveTo>
                                  <a:lnTo>
                                    <a:pt x="5689" y="-66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605"/>
                                  </a:moveTo>
                                  <a:lnTo>
                                    <a:pt x="5689" y="-60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545"/>
                                  </a:moveTo>
                                  <a:lnTo>
                                    <a:pt x="5689" y="-54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40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485"/>
                                  </a:moveTo>
                                  <a:lnTo>
                                    <a:pt x="5689" y="-48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380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425"/>
                                  </a:moveTo>
                                  <a:lnTo>
                                    <a:pt x="5689" y="-42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365"/>
                                  </a:moveTo>
                                  <a:lnTo>
                                    <a:pt x="5689" y="-36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305"/>
                                  </a:moveTo>
                                  <a:lnTo>
                                    <a:pt x="5689" y="-30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840"/>
                            <a:ext cx="100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5686" y="-245"/>
                                  </a:moveTo>
                                  <a:lnTo>
                                    <a:pt x="5689" y="-24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-34.75pt;width:0.8pt;height:24.05pt" coordorigin="5670,-695" coordsize="16,481">
                <v:group id="shape_0" style="position:absolute;left:5670;top:-695;width:16;height:31">
                  <v:shape id="shape_0" coordorigin="5686,4294966617" coordsize="2,30" path="l5689,-665e" stroked="t" o:allowincell="f" style="position:absolute;left:5670;top:-695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630;width:16;height:31">
                  <v:shape id="shape_0" coordorigin="5686,4294966677" coordsize="2,30" path="l5689,-605e" stroked="t" o:allowincell="f" style="position:absolute;left:5670;top:-630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566;width:16;height:31">
                  <v:shape id="shape_0" coordorigin="5686,4294966737" coordsize="2,30" path="l5689,-545e" stroked="t" o:allowincell="f" style="position:absolute;left:5670;top:-566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502;width:16;height:31">
                  <v:shape id="shape_0" coordorigin="5686,4294966797" coordsize="2,30" path="l5689,-485e" stroked="t" o:allowincell="f" style="position:absolute;left:5670;top:-502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437;width:16;height:31">
                  <v:shape id="shape_0" coordorigin="5686,4294966857" coordsize="2,30" path="l5689,-425e" stroked="t" o:allowincell="f" style="position:absolute;left:5670;top:-437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373;width:16;height:31">
                  <v:shape id="shape_0" coordorigin="5686,4294966917" coordsize="2,30" path="l5689,-365e" stroked="t" o:allowincell="f" style="position:absolute;left:5670;top:-373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309;width:16;height:31">
                  <v:shape id="shape_0" coordorigin="5686,4294966977" coordsize="2,30" path="l5689,-305e" stroked="t" o:allowincell="f" style="position:absolute;left:5670;top:-309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670;top:-245;width:16;height:31">
                  <v:shape id="shape_0" coordorigin="5686,4294967037" coordsize="2,30" path="l5689,-245e" stroked="t" o:allowincell="f" style="position:absolute;left:5670;top:-245;width:15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02405</wp:posOffset>
                </wp:positionH>
                <wp:positionV relativeFrom="paragraph">
                  <wp:posOffset>-441325</wp:posOffset>
                </wp:positionV>
                <wp:extent cx="13335" cy="305435"/>
                <wp:effectExtent l="11430" t="127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305280"/>
                          <a:chOff x="0" y="0"/>
                          <a:chExt cx="13320" cy="3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665"/>
                                  </a:moveTo>
                                  <a:lnTo>
                                    <a:pt x="6323" y="-66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605"/>
                                  </a:moveTo>
                                  <a:lnTo>
                                    <a:pt x="6323" y="-60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545"/>
                                  </a:moveTo>
                                  <a:lnTo>
                                    <a:pt x="6323" y="-54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4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485"/>
                                  </a:moveTo>
                                  <a:lnTo>
                                    <a:pt x="6323" y="-48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38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425"/>
                                  </a:moveTo>
                                  <a:lnTo>
                                    <a:pt x="6323" y="-42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365"/>
                                  </a:moveTo>
                                  <a:lnTo>
                                    <a:pt x="6323" y="-36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305"/>
                                  </a:moveTo>
                                  <a:lnTo>
                                    <a:pt x="6323" y="-30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84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319" y="-245"/>
                                  </a:moveTo>
                                  <a:lnTo>
                                    <a:pt x="6323" y="-24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15pt;margin-top:-34.75pt;width:1.05pt;height:24.05pt" coordorigin="6303,-695" coordsize="21,481">
                <v:group id="shape_0" style="position:absolute;left:6303;top:-695;width:21;height:31">
                  <v:shape id="shape_0" coordorigin="6319,4294966617" coordsize="3,30" path="l6323,-665e" stroked="t" o:allowincell="f" style="position:absolute;left:6303;top:-695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630;width:21;height:31">
                  <v:shape id="shape_0" coordorigin="6319,4294966677" coordsize="3,30" path="l6323,-605e" stroked="t" o:allowincell="f" style="position:absolute;left:6303;top:-630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566;width:21;height:31">
                  <v:shape id="shape_0" coordorigin="6319,4294966737" coordsize="3,30" path="l6323,-545e" stroked="t" o:allowincell="f" style="position:absolute;left:6303;top:-566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502;width:21;height:31">
                  <v:shape id="shape_0" coordorigin="6319,4294966797" coordsize="3,30" path="l6323,-485e" stroked="t" o:allowincell="f" style="position:absolute;left:6303;top:-502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437;width:21;height:31">
                  <v:shape id="shape_0" coordorigin="6319,4294966857" coordsize="3,30" path="l6323,-425e" stroked="t" o:allowincell="f" style="position:absolute;left:6303;top:-437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373;width:21;height:31">
                  <v:shape id="shape_0" coordorigin="6319,4294966917" coordsize="3,30" path="l6323,-365e" stroked="t" o:allowincell="f" style="position:absolute;left:6303;top:-373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309;width:21;height:31">
                  <v:shape id="shape_0" coordorigin="6319,4294966977" coordsize="3,30" path="l6323,-305e" stroked="t" o:allowincell="f" style="position:absolute;left:6303;top:-309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303;top:-245;width:21;height:31">
                  <v:shape id="shape_0" coordorigin="6319,4294967037" coordsize="3,30" path="l6323,-245e" stroked="t" o:allowincell="f" style="position:absolute;left:6303;top:-245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807585</wp:posOffset>
                </wp:positionH>
                <wp:positionV relativeFrom="paragraph">
                  <wp:posOffset>-441325</wp:posOffset>
                </wp:positionV>
                <wp:extent cx="13335" cy="305435"/>
                <wp:effectExtent l="10795" t="127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305280"/>
                          <a:chOff x="0" y="0"/>
                          <a:chExt cx="13320" cy="3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665"/>
                                  </a:moveTo>
                                  <a:lnTo>
                                    <a:pt x="7590" y="-66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4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605"/>
                                  </a:moveTo>
                                  <a:lnTo>
                                    <a:pt x="7590" y="-60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08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545"/>
                                  </a:moveTo>
                                  <a:lnTo>
                                    <a:pt x="7590" y="-54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24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485"/>
                                  </a:moveTo>
                                  <a:lnTo>
                                    <a:pt x="7590" y="-48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380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425"/>
                                  </a:moveTo>
                                  <a:lnTo>
                                    <a:pt x="7590" y="-42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448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365"/>
                                  </a:moveTo>
                                  <a:lnTo>
                                    <a:pt x="7590" y="-36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305"/>
                                  </a:moveTo>
                                  <a:lnTo>
                                    <a:pt x="7590" y="-30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5840"/>
                            <a:ext cx="1332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587" y="-245"/>
                                  </a:moveTo>
                                  <a:lnTo>
                                    <a:pt x="7590" y="-24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55pt;margin-top:-34.75pt;width:1.05pt;height:24.05pt" coordorigin="7571,-695" coordsize="21,481">
                <v:group id="shape_0" style="position:absolute;left:7571;top:-695;width:21;height:31">
                  <v:shape id="shape_0" coordorigin="7587,4294966617" coordsize="3,30" path="l7590,-665e" stroked="t" o:allowincell="f" style="position:absolute;left:7571;top:-695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630;width:21;height:31">
                  <v:shape id="shape_0" coordorigin="7587,4294966677" coordsize="3,30" path="l7590,-605e" stroked="t" o:allowincell="f" style="position:absolute;left:7571;top:-630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566;width:21;height:31">
                  <v:shape id="shape_0" coordorigin="7587,4294966737" coordsize="3,30" path="l7590,-545e" stroked="t" o:allowincell="f" style="position:absolute;left:7571;top:-566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502;width:21;height:31">
                  <v:shape id="shape_0" coordorigin="7587,4294966797" coordsize="3,30" path="l7590,-485e" stroked="t" o:allowincell="f" style="position:absolute;left:7571;top:-502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437;width:21;height:31">
                  <v:shape id="shape_0" coordorigin="7587,4294966857" coordsize="3,30" path="l7590,-425e" stroked="t" o:allowincell="f" style="position:absolute;left:7571;top:-437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373;width:21;height:31">
                  <v:shape id="shape_0" coordorigin="7587,4294966917" coordsize="3,30" path="l7590,-365e" stroked="t" o:allowincell="f" style="position:absolute;left:7571;top:-373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309;width:21;height:31">
                  <v:shape id="shape_0" coordorigin="7587,4294966977" coordsize="3,30" path="l7590,-305e" stroked="t" o:allowincell="f" style="position:absolute;left:7571;top:-309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571;top:-245;width:21;height:31">
                  <v:shape id="shape_0" coordorigin="7587,4294967037" coordsize="3,30" path="l7590,-245e" stroked="t" o:allowincell="f" style="position:absolute;left:7571;top:-245;width:20;height:30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60"/>
          <w:lang w:eastAsia="ja-JP"/>
        </w:rPr>
        <w:t>上記の自治会運営交付</w:t>
      </w:r>
      <w:r>
        <w:rPr>
          <w:lang w:eastAsia="ja-JP"/>
        </w:rPr>
        <w:t>金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支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払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わ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れ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た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く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請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求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た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し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ま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62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Normal"/>
        <w:spacing w:lineRule="exact" w:line="220" w:before="7" w:after="0"/>
        <w:rPr>
          <w:lang w:eastAsia="ja-JP"/>
        </w:rPr>
      </w:pPr>
      <w:r>
        <w:rPr>
          <w:lang w:eastAsia="ja-JP"/>
        </w:rPr>
      </w:r>
    </w:p>
    <w:p>
      <w:pPr>
        <w:pStyle w:val="TextBody"/>
        <w:tabs>
          <w:tab w:val="clear" w:pos="720"/>
          <w:tab w:val="left" w:pos="2155" w:leader="none"/>
          <w:tab w:val="left" w:pos="2875" w:leader="none"/>
        </w:tabs>
        <w:ind w:left="1435" w:hanging="0"/>
        <w:rPr>
          <w:lang w:eastAsia="ja-JP"/>
        </w:rPr>
      </w:pPr>
      <w:r>
        <w:rPr>
          <w:lang w:eastAsia="ja-JP"/>
        </w:rPr>
        <w:t>年</w:t>
      </w:r>
      <w:r>
        <w:rPr>
          <w:lang w:eastAsia="ja-JP"/>
        </w:rPr>
        <w:tab/>
      </w:r>
      <w:r>
        <w:rPr>
          <w:lang w:eastAsia="ja-JP"/>
        </w:rPr>
        <w:t>月</w:t>
      </w:r>
      <w:r>
        <w:rPr>
          <w:lang w:eastAsia="ja-JP"/>
        </w:rPr>
        <w:tab/>
      </w:r>
      <w:r>
        <w:rPr>
          <w:lang w:eastAsia="ja-JP"/>
        </w:rPr>
        <w:t>日</w:t>
      </w:r>
    </w:p>
    <w:p>
      <w:pPr>
        <w:pStyle w:val="Normal"/>
        <w:spacing w:lineRule="exact" w:line="170"/>
        <w:rPr>
          <w:sz w:val="17"/>
          <w:szCs w:val="17"/>
          <w:lang w:eastAsia="ja-JP"/>
        </w:rPr>
      </w:pPr>
      <w:r>
        <w:rPr>
          <w:sz w:val="17"/>
          <w:szCs w:val="17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（</w:t>
      </w:r>
      <w:r>
        <w:rPr>
          <w:spacing w:val="-67"/>
          <w:lang w:eastAsia="ja-JP"/>
        </w:rPr>
        <w:t xml:space="preserve"> </w:t>
      </w:r>
      <w:r>
        <w:rPr>
          <w:lang w:eastAsia="ja-JP"/>
        </w:rPr>
        <w:t>あ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先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）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茅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ヶ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崎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市</w:t>
      </w:r>
      <w:r>
        <w:rPr>
          <w:spacing w:val="-68"/>
          <w:lang w:eastAsia="ja-JP"/>
        </w:rPr>
        <w:t xml:space="preserve"> </w:t>
      </w:r>
      <w:r>
        <w:rPr>
          <w:lang w:eastAsia="ja-JP"/>
        </w:rPr>
        <w:t>長</w:t>
      </w:r>
    </w:p>
    <w:p>
      <w:pPr>
        <w:pStyle w:val="Normal"/>
        <w:spacing w:lineRule="exact" w:line="140"/>
        <w:rPr>
          <w:sz w:val="14"/>
          <w:szCs w:val="14"/>
          <w:lang w:eastAsia="ja-JP"/>
        </w:rPr>
      </w:pPr>
      <w:r>
        <w:rPr>
          <w:sz w:val="14"/>
          <w:szCs w:val="14"/>
          <w:lang w:eastAsia="ja-JP"/>
        </w:rPr>
      </w:r>
    </w:p>
    <w:p>
      <w:pPr>
        <w:sectPr>
          <w:type w:val="nextPage"/>
          <w:pgSz w:w="11906" w:h="16860"/>
          <w:pgMar w:left="820" w:right="88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240" w:leader="none"/>
          <w:tab w:val="left" w:pos="2900" w:leader="none"/>
        </w:tabs>
        <w:ind w:left="1579" w:hanging="0"/>
        <w:rPr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475105</wp:posOffset>
                </wp:positionH>
                <wp:positionV relativeFrom="paragraph">
                  <wp:posOffset>269240</wp:posOffset>
                </wp:positionV>
                <wp:extent cx="4714240" cy="1270"/>
                <wp:effectExtent l="1270" t="127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200" cy="1440"/>
                          <a:chOff x="0" y="0"/>
                          <a:chExt cx="4714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1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4" h="0">
                                <a:moveTo>
                                  <a:pt x="2323" y="424"/>
                                </a:moveTo>
                                <a:lnTo>
                                  <a:pt x="9747" y="42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21.2pt;width:371.2pt;height:0.1pt" coordorigin="2323,424" coordsize="7424,2">
                <v:shape id="shape_0" coordorigin="2323,424" coordsize="7424,0" path="m2323,424l9747,424e" stroked="t" o:allowincell="f" style="position:absolute;left:2323;top:424;width:7423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spacing w:val="360"/>
          <w:lang w:eastAsia="ja-JP"/>
        </w:rPr>
        <w:t>所在</w:t>
      </w:r>
      <w:r>
        <w:rPr>
          <w:lang w:eastAsia="ja-JP"/>
        </w:rPr>
        <w:t>地　　　　　　　　　　　　　　　　</w:t>
      </w:r>
    </w:p>
    <w:p>
      <w:pPr>
        <w:pStyle w:val="TextBody"/>
        <w:tabs>
          <w:tab w:val="clear" w:pos="720"/>
          <w:tab w:val="left" w:pos="2240" w:leader="none"/>
          <w:tab w:val="left" w:pos="2900" w:leader="none"/>
        </w:tabs>
        <w:ind w:left="1579" w:hanging="0"/>
        <w:rPr>
          <w:lang w:eastAsia="ja-JP"/>
        </w:rPr>
      </w:pPr>
      <w:r>
        <w:rPr>
          <w:lang w:eastAsia="ja-JP"/>
        </w:rPr>
      </w:r>
    </w:p>
    <w:p>
      <w:pPr>
        <w:pStyle w:val="TextBody"/>
        <w:tabs>
          <w:tab w:val="clear" w:pos="720"/>
          <w:tab w:val="left" w:pos="2240" w:leader="none"/>
          <w:tab w:val="left" w:pos="2900" w:leader="none"/>
        </w:tabs>
        <w:ind w:left="1579" w:hanging="0"/>
        <w:rPr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475105</wp:posOffset>
                </wp:positionH>
                <wp:positionV relativeFrom="paragraph">
                  <wp:posOffset>269240</wp:posOffset>
                </wp:positionV>
                <wp:extent cx="4714240" cy="1270"/>
                <wp:effectExtent l="1270" t="127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200" cy="1440"/>
                          <a:chOff x="0" y="0"/>
                          <a:chExt cx="4714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1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4" h="0">
                                <a:moveTo>
                                  <a:pt x="2323" y="424"/>
                                </a:moveTo>
                                <a:lnTo>
                                  <a:pt x="9747" y="42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21.2pt;width:371.2pt;height:0.1pt" coordorigin="2323,424" coordsize="7424,2">
                <v:shape id="shape_0" coordorigin="2323,424" coordsize="7424,0" path="m2323,424l9747,424e" stroked="t" o:allowincell="f" style="position:absolute;left:2323;top:424;width:7423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lang w:eastAsia="ja-JP"/>
        </w:rPr>
        <w:t>自治会の名称　　　　　　　　　　自治会　　　　　　</w:t>
      </w:r>
    </w:p>
    <w:p>
      <w:pPr>
        <w:pStyle w:val="TextBody"/>
        <w:tabs>
          <w:tab w:val="clear" w:pos="720"/>
          <w:tab w:val="left" w:pos="2240" w:leader="none"/>
          <w:tab w:val="left" w:pos="2900" w:leader="none"/>
        </w:tabs>
        <w:ind w:left="1579" w:hanging="0"/>
        <w:rPr>
          <w:lang w:eastAsia="ja-JP"/>
        </w:rPr>
      </w:pPr>
      <w:r>
        <w:rPr>
          <w:lang w:eastAsia="ja-JP"/>
        </w:rPr>
      </w:r>
    </w:p>
    <w:p>
      <w:pPr>
        <w:pStyle w:val="TextBody"/>
        <w:tabs>
          <w:tab w:val="clear" w:pos="720"/>
          <w:tab w:val="left" w:pos="2240" w:leader="none"/>
          <w:tab w:val="left" w:pos="2900" w:leader="none"/>
        </w:tabs>
        <w:ind w:left="1579" w:hanging="0"/>
        <w:rPr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475105</wp:posOffset>
                </wp:positionH>
                <wp:positionV relativeFrom="paragraph">
                  <wp:posOffset>269240</wp:posOffset>
                </wp:positionV>
                <wp:extent cx="4714240" cy="1270"/>
                <wp:effectExtent l="1270" t="127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4200" cy="1440"/>
                          <a:chOff x="0" y="0"/>
                          <a:chExt cx="4714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1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4" h="0">
                                <a:moveTo>
                                  <a:pt x="2323" y="424"/>
                                </a:moveTo>
                                <a:lnTo>
                                  <a:pt x="9747" y="42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21.2pt;width:371.2pt;height:0.1pt" coordorigin="2323,424" coordsize="7424,2">
                <v:shape id="shape_0" coordorigin="2323,424" coordsize="7424,0" path="m2323,424l9747,424e" stroked="t" o:allowincell="f" style="position:absolute;left:2323;top:424;width:7423;height:1;mso-wrap-style:none;v-text-anchor:middle;mso-position-horizontal-relative:page">
                  <v:fill o:detectmouseclick="t" on="false"/>
                  <v:stroke color="black" weight="2520" joinstyle="round" endcap="flat"/>
                  <w10:wrap type="none"/>
                </v:shape>
              </v:group>
            </w:pict>
          </mc:Fallback>
        </mc:AlternateContent>
      </w:r>
      <w:r>
        <w:rPr>
          <w:spacing w:val="60"/>
          <w:lang w:eastAsia="ja-JP"/>
        </w:rPr>
        <w:t>代表者氏</w:t>
      </w:r>
      <w:r>
        <w:rPr>
          <w:lang w:eastAsia="ja-JP"/>
        </w:rPr>
        <w:t>名　会長　　　　　　</w:t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"/>
        <w:gridCol w:w="2184"/>
        <w:gridCol w:w="1931"/>
        <w:gridCol w:w="2126"/>
        <w:gridCol w:w="3359"/>
        <w:gridCol w:w="280"/>
      </w:tblGrid>
      <w:tr>
        <w:trPr>
          <w:trHeight w:val="405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lang w:eastAsia="ja-JP"/>
              </w:rPr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lang w:eastAsia="ja-JP"/>
              </w:rPr>
              <w:t>　</w:t>
            </w:r>
          </w:p>
        </w:tc>
        <w:tc>
          <w:tcPr>
            <w:tcW w:w="96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lang w:eastAsia="ja-JP"/>
              </w:rPr>
              <w:t>※</w:t>
            </w: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押印の省略のため、「発行責任者及び担当者」の氏名及び連絡先の記載にご協力ください。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lang w:eastAsia="ja-JP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b/>
                <w:bCs/>
                <w:sz w:val="28"/>
                <w:szCs w:val="28"/>
                <w:lang w:eastAsia="ja-JP"/>
              </w:rPr>
              <w:t>　</w:t>
            </w:r>
          </w:p>
        </w:tc>
        <w:tc>
          <w:tcPr>
            <w:tcW w:w="9600" w:type="dxa"/>
            <w:gridSpan w:val="4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b/>
                <w:bCs/>
                <w:sz w:val="28"/>
                <w:szCs w:val="28"/>
                <w:lang w:eastAsia="ja-JP"/>
              </w:rPr>
              <w:t>【発行責任者及び担当者】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b/>
                <w:bCs/>
                <w:sz w:val="28"/>
                <w:szCs w:val="28"/>
                <w:lang w:eastAsia="ja-JP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4"/>
                <w:szCs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24"/>
                <w:lang w:eastAsia="ja-JP"/>
              </w:rPr>
              <w:t>　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lang w:eastAsia="ja-JP"/>
              </w:rPr>
              <w:t>　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60"/>
              <w:rPr>
                <w:rFonts w:ascii="ＭＳ Ｐ明朝" w:hAnsi="ＭＳ Ｐ明朝" w:eastAsia="ＭＳ Ｐ明朝" w:cs="ＭＳ Ｐゴシック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lang w:eastAsia="ja-JP"/>
              </w:rPr>
              <w:t>役職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60"/>
              <w:rPr>
                <w:rFonts w:ascii="ＭＳ Ｐ明朝" w:hAnsi="ＭＳ Ｐ明朝" w:eastAsia="ＭＳ Ｐ明朝" w:cs="ＭＳ Ｐゴシック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lang w:eastAsia="ja-JP"/>
              </w:rPr>
              <w:t>氏名</w:t>
            </w:r>
          </w:p>
        </w:tc>
        <w:tc>
          <w:tcPr>
            <w:tcW w:w="33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lang w:eastAsia="ja-JP"/>
              </w:rPr>
              <w:t>電話連絡先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4"/>
                <w:szCs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24"/>
                <w:lang w:eastAsia="ja-JP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4"/>
                <w:szCs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24"/>
                <w:lang w:eastAsia="ja-JP"/>
              </w:rPr>
              <w:t>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rPr>
                <w:rFonts w:ascii="ＭＳ Ｐ明朝" w:hAnsi="ＭＳ Ｐ明朝" w:eastAsia="ＭＳ Ｐ明朝" w:cs="ＭＳ Ｐゴシック"/>
                <w:bCs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bCs/>
                <w:lang w:eastAsia="ja-JP"/>
              </w:rPr>
              <w:t>発行責任者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b/>
                <w:lang w:eastAsia="ja-JP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b/>
                <w:lang w:eastAsia="ja-JP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4"/>
                <w:szCs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24"/>
                <w:lang w:eastAsia="ja-JP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4"/>
                <w:szCs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24"/>
                <w:lang w:eastAsia="ja-JP"/>
              </w:rPr>
              <w:t>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20"/>
              <w:rPr>
                <w:rFonts w:ascii="ＭＳ Ｐ明朝" w:hAnsi="ＭＳ Ｐ明朝" w:eastAsia="ＭＳ Ｐ明朝" w:cs="ＭＳ Ｐゴシック"/>
                <w:bCs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bCs/>
                <w:lang w:eastAsia="ja-JP"/>
              </w:rPr>
              <w:t>担当者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bCs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b/>
                <w:bCs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b/>
                <w:lang w:eastAsia="ja-JP"/>
              </w:rPr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b/>
                <w:b/>
                <w:lang w:eastAsia="ja-JP"/>
              </w:rPr>
            </w:pPr>
            <w:r>
              <w:rPr>
                <w:rFonts w:eastAsia="ＭＳ Ｐ明朝" w:cs="ＭＳ Ｐゴシック" w:ascii="ＭＳ Ｐ明朝" w:hAnsi="ＭＳ Ｐ明朝"/>
                <w:b/>
                <w:lang w:eastAsia="ja-JP"/>
              </w:rPr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4"/>
                <w:szCs w:val="24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4"/>
                <w:szCs w:val="24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　</w:t>
            </w:r>
          </w:p>
        </w:tc>
        <w:tc>
          <w:tcPr>
            <w:tcW w:w="9600" w:type="dxa"/>
            <w:gridSpan w:val="4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・責任者とは、自治会長とします。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　</w:t>
            </w:r>
          </w:p>
        </w:tc>
        <w:tc>
          <w:tcPr>
            <w:tcW w:w="96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・担当者とは、本取引に係る事務担当者とします。責任者と担当者は同じでも構いません。</w:t>
            </w:r>
          </w:p>
        </w:tc>
        <w:tc>
          <w:tcPr>
            <w:tcW w:w="2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sz w:val="20"/>
                <w:szCs w:val="20"/>
                <w:lang w:eastAsia="ja-JP"/>
              </w:rPr>
            </w:pPr>
            <w:r>
              <w:rPr>
                <w:rFonts w:ascii="ＭＳ Ｐ明朝" w:hAnsi="ＭＳ Ｐ明朝" w:cs="ＭＳ Ｐゴシック" w:eastAsia="ＭＳ Ｐ明朝"/>
                <w:sz w:val="20"/>
                <w:szCs w:val="20"/>
                <w:lang w:eastAsia="ja-JP"/>
              </w:rPr>
              <w:t>　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460"/>
        <w:ind w:left="3195" w:hanging="0"/>
        <w:rPr>
          <w:rFonts w:ascii="ＭＳ 明朝;MS Mincho" w:hAnsi="ＭＳ 明朝;MS Mincho" w:cs="ＭＳ 明朝;MS Mincho"/>
          <w:sz w:val="36"/>
          <w:szCs w:val="36"/>
          <w:lang w:eastAsia="ja-JP"/>
        </w:rPr>
      </w:pP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口</w:t>
      </w:r>
      <w:r>
        <w:rPr>
          <w:rFonts w:ascii="ＭＳ 明朝;MS Mincho" w:hAnsi="ＭＳ 明朝;MS Mincho" w:cs="ＭＳ 明朝;MS Mincho"/>
          <w:spacing w:val="-142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座</w:t>
      </w:r>
      <w:r>
        <w:rPr>
          <w:rFonts w:ascii="ＭＳ 明朝;MS Mincho" w:hAnsi="ＭＳ 明朝;MS Mincho" w:cs="ＭＳ 明朝;MS Mincho"/>
          <w:spacing w:val="-142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振</w:t>
      </w:r>
      <w:r>
        <w:rPr>
          <w:rFonts w:ascii="ＭＳ 明朝;MS Mincho" w:hAnsi="ＭＳ 明朝;MS Mincho" w:cs="ＭＳ 明朝;MS Mincho"/>
          <w:spacing w:val="-143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替</w:t>
      </w:r>
      <w:r>
        <w:rPr>
          <w:rFonts w:ascii="ＭＳ 明朝;MS Mincho" w:hAnsi="ＭＳ 明朝;MS Mincho" w:cs="ＭＳ 明朝;MS Mincho"/>
          <w:spacing w:val="-143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支</w:t>
      </w:r>
      <w:r>
        <w:rPr>
          <w:rFonts w:ascii="ＭＳ 明朝;MS Mincho" w:hAnsi="ＭＳ 明朝;MS Mincho" w:cs="ＭＳ 明朝;MS Mincho"/>
          <w:spacing w:val="-143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払</w:t>
      </w:r>
      <w:r>
        <w:rPr>
          <w:rFonts w:ascii="ＭＳ 明朝;MS Mincho" w:hAnsi="ＭＳ 明朝;MS Mincho" w:cs="ＭＳ 明朝;MS Mincho"/>
          <w:spacing w:val="-143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依</w:t>
      </w:r>
      <w:r>
        <w:rPr>
          <w:rFonts w:ascii="ＭＳ 明朝;MS Mincho" w:hAnsi="ＭＳ 明朝;MS Mincho" w:cs="ＭＳ 明朝;MS Mincho"/>
          <w:spacing w:val="-143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頼</w:t>
      </w:r>
      <w:r>
        <w:rPr>
          <w:rFonts w:ascii="ＭＳ 明朝;MS Mincho" w:hAnsi="ＭＳ 明朝;MS Mincho" w:cs="ＭＳ 明朝;MS Mincho"/>
          <w:spacing w:val="-143"/>
          <w:sz w:val="36"/>
          <w:szCs w:val="36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36"/>
          <w:szCs w:val="36"/>
          <w:lang w:eastAsia="ja-JP"/>
        </w:rPr>
        <w:t>書</w:t>
      </w:r>
    </w:p>
    <w:p>
      <w:pPr>
        <w:pStyle w:val="Normal"/>
        <w:spacing w:lineRule="exact" w:line="170" w:before="3" w:after="0"/>
        <w:rPr>
          <w:rFonts w:ascii="ＭＳ 明朝;MS Mincho" w:hAnsi="ＭＳ 明朝;MS Mincho" w:cs="ＭＳ 明朝;MS Mincho"/>
          <w:sz w:val="17"/>
          <w:szCs w:val="17"/>
          <w:lang w:eastAsia="ja-JP"/>
        </w:rPr>
      </w:pPr>
      <w:r>
        <w:rPr>
          <w:rFonts w:cs="ＭＳ 明朝;MS Mincho" w:ascii="ＭＳ 明朝;MS Mincho" w:hAnsi="ＭＳ 明朝;MS Mincho"/>
          <w:sz w:val="17"/>
          <w:szCs w:val="17"/>
          <w:lang w:eastAsia="ja-JP"/>
        </w:rPr>
      </w:r>
    </w:p>
    <w:tbl>
      <w:tblPr>
        <w:tblW w:w="9702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448"/>
        <w:gridCol w:w="947"/>
        <w:gridCol w:w="615"/>
        <w:gridCol w:w="986"/>
        <w:gridCol w:w="1047"/>
        <w:gridCol w:w="2277"/>
        <w:gridCol w:w="1793"/>
      </w:tblGrid>
      <w:tr>
        <w:trPr>
          <w:trHeight w:val="484" w:hRule="exact"/>
        </w:trPr>
        <w:tc>
          <w:tcPr>
            <w:tcW w:w="15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TableParagraph"/>
              <w:spacing w:before="5" w:after="0"/>
              <w:ind w:left="124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金</w:t>
            </w:r>
            <w:r>
              <w:rPr>
                <w:rFonts w:ascii="ＭＳ 明朝;MS Mincho" w:hAnsi="ＭＳ 明朝;MS Mincho" w:cs="ＭＳ 明朝;MS Mincho"/>
                <w:spacing w:val="-87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融</w:t>
            </w:r>
            <w:r>
              <w:rPr>
                <w:rFonts w:ascii="ＭＳ 明朝;MS Mincho" w:hAnsi="ＭＳ 明朝;MS Mincho" w:cs="ＭＳ 明朝;MS Mincho"/>
                <w:spacing w:val="-87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機</w:t>
            </w:r>
            <w:r>
              <w:rPr>
                <w:rFonts w:ascii="ＭＳ 明朝;MS Mincho" w:hAnsi="ＭＳ 明朝;MS Mincho" w:cs="ＭＳ 明朝;MS Mincho"/>
                <w:spacing w:val="-88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関</w:t>
            </w:r>
            <w:r>
              <w:rPr>
                <w:rFonts w:ascii="ＭＳ 明朝;MS Mincho" w:hAnsi="ＭＳ 明朝;MS Mincho" w:cs="ＭＳ 明朝;MS Mincho"/>
                <w:spacing w:val="-88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名</w:t>
            </w:r>
          </w:p>
        </w:tc>
        <w:tc>
          <w:tcPr>
            <w:tcW w:w="4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  <w:tc>
          <w:tcPr>
            <w:tcW w:w="9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" w:type="dxa"/>
            <w:tcBorders>
              <w:top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70"/>
              <w:rPr>
                <w:sz w:val="17"/>
                <w:szCs w:val="17"/>
                <w:lang w:eastAsia="ja-JP"/>
              </w:rPr>
            </w:pPr>
            <w:r>
              <w:rPr>
                <w:sz w:val="17"/>
                <w:szCs w:val="17"/>
                <w:lang w:eastAsia="ja-JP"/>
              </w:rPr>
            </w:r>
          </w:p>
          <w:p>
            <w:pPr>
              <w:pStyle w:val="TableParagraph"/>
              <w:spacing w:lineRule="exact" w:line="303"/>
              <w:ind w:left="151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銀</w:t>
            </w:r>
          </w:p>
        </w:tc>
        <w:tc>
          <w:tcPr>
            <w:tcW w:w="986" w:type="dxa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70"/>
              <w:rPr>
                <w:rFonts w:ascii="ＭＳ 明朝;MS Mincho" w:hAnsi="ＭＳ 明朝;MS Mincho" w:cs="ＭＳ 明朝;MS Mincho"/>
                <w:sz w:val="17"/>
                <w:szCs w:val="17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  <w:lang w:eastAsia="ja-JP"/>
              </w:rPr>
            </w:r>
          </w:p>
          <w:p>
            <w:pPr>
              <w:pStyle w:val="TableParagraph"/>
              <w:spacing w:lineRule="exact" w:line="303"/>
              <w:ind w:left="323" w:right="381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行</w:t>
            </w:r>
          </w:p>
        </w:tc>
        <w:tc>
          <w:tcPr>
            <w:tcW w:w="3324" w:type="dxa"/>
            <w:gridSpan w:val="2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TableParagraph"/>
              <w:spacing w:before="5" w:after="0"/>
              <w:ind w:left="77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支</w:t>
            </w:r>
            <w:r>
              <w:rPr>
                <w:rFonts w:ascii="ＭＳ 明朝;MS Mincho" w:hAnsi="ＭＳ 明朝;MS Mincho" w:cs="ＭＳ 明朝;MS Mincho"/>
                <w:spacing w:val="26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店</w:t>
            </w:r>
            <w:r>
              <w:rPr>
                <w:rFonts w:ascii="ＭＳ 明朝;MS Mincho" w:hAnsi="ＭＳ 明朝;MS Mincho" w:cs="ＭＳ 明朝;MS Mincho"/>
                <w:spacing w:val="25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名</w:t>
            </w:r>
          </w:p>
        </w:tc>
        <w:tc>
          <w:tcPr>
            <w:tcW w:w="17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</w:tr>
      <w:tr>
        <w:trPr>
          <w:trHeight w:val="405" w:hRule="exact"/>
        </w:trPr>
        <w:tc>
          <w:tcPr>
            <w:tcW w:w="158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615" w:type="dxa"/>
            <w:tcBorders/>
          </w:tcPr>
          <w:p>
            <w:pPr>
              <w:pStyle w:val="TableParagraph"/>
              <w:snapToGrid w:val="false"/>
              <w:spacing w:lineRule="exact" w:line="100" w:before="2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0"/>
                <w:szCs w:val="10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0"/>
                <w:szCs w:val="10"/>
                <w:lang w:eastAsia="ja-JP"/>
              </w:rPr>
            </w:r>
          </w:p>
          <w:p>
            <w:pPr>
              <w:pStyle w:val="TableParagraph"/>
              <w:spacing w:lineRule="exact" w:line="303"/>
              <w:ind w:left="151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農</w:t>
            </w:r>
          </w:p>
        </w:tc>
        <w:tc>
          <w:tcPr>
            <w:tcW w:w="986" w:type="dxa"/>
            <w:tcBorders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00" w:before="2" w:after="0"/>
              <w:rPr>
                <w:rFonts w:ascii="ＭＳ 明朝;MS Mincho" w:hAnsi="ＭＳ 明朝;MS Mincho" w:cs="ＭＳ 明朝;MS Mincho"/>
                <w:sz w:val="10"/>
                <w:szCs w:val="1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10"/>
                <w:szCs w:val="10"/>
                <w:lang w:eastAsia="ja-JP"/>
              </w:rPr>
            </w:r>
          </w:p>
          <w:p>
            <w:pPr>
              <w:pStyle w:val="TableParagraph"/>
              <w:spacing w:lineRule="exact" w:line="303"/>
              <w:ind w:left="323" w:right="381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協</w:t>
            </w:r>
          </w:p>
        </w:tc>
        <w:tc>
          <w:tcPr>
            <w:tcW w:w="104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lang w:eastAsia="ja-JP"/>
              </w:rPr>
            </w:r>
          </w:p>
        </w:tc>
        <w:tc>
          <w:tcPr>
            <w:tcW w:w="1793" w:type="dxa"/>
            <w:tcBorders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12" w:leader="none"/>
              </w:tabs>
              <w:spacing w:lineRule="exact" w:line="233"/>
              <w:ind w:left="205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支</w: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  <w:tab/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店</w:t>
            </w:r>
          </w:p>
        </w:tc>
      </w:tr>
      <w:tr>
        <w:trPr>
          <w:trHeight w:val="537" w:hRule="exact"/>
        </w:trPr>
        <w:tc>
          <w:tcPr>
            <w:tcW w:w="158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  <w:tc>
          <w:tcPr>
            <w:tcW w:w="4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4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TableParagraph"/>
              <w:spacing w:before="87" w:after="0"/>
              <w:ind w:left="151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信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7" w:after="0"/>
              <w:ind w:left="323" w:right="381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金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  <w:tc>
          <w:tcPr>
            <w:tcW w:w="22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93" w:type="dxa"/>
            <w:tcBorders>
              <w:bottom w:val="single" w:sz="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2"/>
              <w:ind w:left="205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営</w:t>
            </w:r>
            <w:r>
              <w:rPr>
                <w:rFonts w:ascii="ＭＳ 明朝;MS Mincho" w:hAnsi="ＭＳ 明朝;MS Mincho" w:cs="ＭＳ 明朝;MS Mincho"/>
                <w:spacing w:val="43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業</w:t>
            </w:r>
            <w:r>
              <w:rPr>
                <w:rFonts w:ascii="ＭＳ 明朝;MS Mincho" w:hAnsi="ＭＳ 明朝;MS Mincho" w:cs="ＭＳ 明朝;MS Mincho"/>
                <w:spacing w:val="42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部</w:t>
            </w:r>
          </w:p>
        </w:tc>
      </w:tr>
      <w:tr>
        <w:trPr>
          <w:trHeight w:val="235" w:hRule="exact"/>
        </w:trPr>
        <w:tc>
          <w:tcPr>
            <w:tcW w:w="1589" w:type="dxa"/>
            <w:vMerge w:val="restart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TableParagraph"/>
              <w:spacing w:before="29" w:after="0"/>
              <w:ind w:left="64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預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金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科</w:t>
            </w:r>
            <w:r>
              <w:rPr>
                <w:rFonts w:ascii="ＭＳ 明朝;MS Mincho" w:hAnsi="ＭＳ 明朝;MS Mincho" w:cs="ＭＳ 明朝;MS Mincho"/>
                <w:spacing w:val="3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目</w:t>
            </w:r>
          </w:p>
        </w:tc>
        <w:tc>
          <w:tcPr>
            <w:tcW w:w="448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  <w:tc>
          <w:tcPr>
            <w:tcW w:w="947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6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231"/>
              <w:ind w:left="2012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pacing w:val="48"/>
                <w:sz w:val="24"/>
                <w:szCs w:val="24"/>
                <w:lang w:eastAsia="ja-JP"/>
              </w:rPr>
              <w:t>口座番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号</w:t>
            </w:r>
            <w:r>
              <w:rPr>
                <w:rFonts w:ascii="ＭＳ 明朝;MS Mincho" w:hAnsi="ＭＳ 明朝;MS Mincho" w:cs="ＭＳ 明朝;MS Mincho"/>
                <w:spacing w:val="-72"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1793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</w:tr>
      <w:tr>
        <w:trPr>
          <w:trHeight w:val="248" w:hRule="exact"/>
        </w:trPr>
        <w:tc>
          <w:tcPr>
            <w:tcW w:w="1589" w:type="dxa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48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47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615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86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511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40" w:hanging="440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ind w:left="440" w:hanging="22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707" w:hRule="exact"/>
        </w:trPr>
        <w:tc>
          <w:tcPr>
            <w:tcW w:w="158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72" w:leader="none"/>
              </w:tabs>
              <w:spacing w:before="87" w:after="0"/>
              <w:ind w:left="334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0160</wp:posOffset>
                      </wp:positionV>
                      <wp:extent cx="982980" cy="2622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262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.95pt;margin-top:0.8pt;width:77.35pt;height:20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１</w: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  <w:tab/>
            </w:r>
            <w:r>
              <w:rPr>
                <w:rFonts w:ascii="ＭＳ 明朝;MS Mincho" w:hAnsi="ＭＳ 明朝;MS Mincho" w:cs="ＭＳ 明朝;MS Mincho"/>
                <w:spacing w:val="29"/>
                <w:sz w:val="24"/>
                <w:szCs w:val="24"/>
                <w:lang w:eastAsia="ja-JP"/>
              </w:rPr>
              <w:t>普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通</w:t>
            </w:r>
            <w:r>
              <w:rPr>
                <w:rFonts w:ascii="ＭＳ 明朝;MS Mincho" w:hAnsi="ＭＳ 明朝;MS Mincho" w:cs="ＭＳ 明朝;MS Mincho"/>
                <w:spacing w:val="-91"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448" w:type="dxa"/>
            <w:tcBorders>
              <w:bottom w:val="single" w:sz="2" w:space="0" w:color="000000"/>
            </w:tcBorders>
          </w:tcPr>
          <w:p>
            <w:pPr>
              <w:pStyle w:val="TableParagraph"/>
              <w:spacing w:before="87" w:after="0"/>
              <w:ind w:left="196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２</w:t>
            </w:r>
          </w:p>
        </w:tc>
        <w:tc>
          <w:tcPr>
            <w:tcW w:w="947" w:type="dxa"/>
            <w:tcBorders>
              <w:bottom w:val="single" w:sz="2" w:space="0" w:color="000000"/>
            </w:tcBorders>
          </w:tcPr>
          <w:p>
            <w:pPr>
              <w:pStyle w:val="TableParagraph"/>
              <w:spacing w:before="87" w:after="0"/>
              <w:ind w:left="286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pacing w:val="29"/>
                <w:sz w:val="24"/>
                <w:szCs w:val="24"/>
                <w:lang w:eastAsia="ja-JP"/>
              </w:rPr>
              <w:t>当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座</w:t>
            </w:r>
            <w:r>
              <w:rPr>
                <w:rFonts w:ascii="ＭＳ 明朝;MS Mincho" w:hAnsi="ＭＳ 明朝;MS Mincho" w:cs="ＭＳ 明朝;MS Mincho"/>
                <w:spacing w:val="-91"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TableParagraph"/>
              <w:spacing w:before="72" w:after="0"/>
              <w:ind w:left="226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３</w:t>
            </w:r>
          </w:p>
        </w:tc>
        <w:tc>
          <w:tcPr>
            <w:tcW w:w="9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2" w:after="0"/>
              <w:ind w:left="149" w:hanging="0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spacing w:val="29"/>
                <w:sz w:val="24"/>
                <w:szCs w:val="24"/>
                <w:lang w:eastAsia="ja-JP"/>
              </w:rPr>
              <w:t>別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段</w:t>
            </w:r>
            <w:r>
              <w:rPr>
                <w:rFonts w:ascii="ＭＳ 明朝;MS Mincho" w:hAnsi="ＭＳ 明朝;MS Mincho" w:cs="ＭＳ 明朝;MS Mincho"/>
                <w:spacing w:val="-91"/>
                <w:sz w:val="24"/>
                <w:szCs w:val="24"/>
                <w:lang w:eastAsia="ja-JP"/>
              </w:rPr>
              <w:t xml:space="preserve"> </w:t>
            </w:r>
          </w:p>
        </w:tc>
        <w:tc>
          <w:tcPr>
            <w:tcW w:w="511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eastAsia="ja-JP"/>
              </w:rPr>
            </w:r>
          </w:p>
        </w:tc>
      </w:tr>
      <w:tr>
        <w:trPr>
          <w:trHeight w:val="455" w:hRule="atLeast"/>
        </w:trPr>
        <w:tc>
          <w:tcPr>
            <w:tcW w:w="2037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70" w:before="3" w:after="0"/>
              <w:rPr>
                <w:sz w:val="17"/>
                <w:szCs w:val="17"/>
                <w:lang w:eastAsia="ja-JP"/>
              </w:rPr>
            </w:pPr>
            <w:r>
              <w:rPr>
                <w:sz w:val="17"/>
                <w:szCs w:val="17"/>
                <w:lang w:eastAsia="ja-JP"/>
              </w:rPr>
            </w:r>
          </w:p>
          <w:p>
            <w:pPr>
              <w:pStyle w:val="TableParagraph"/>
              <w:spacing w:lineRule="auto" w:line="391"/>
              <w:ind w:left="119" w:right="538" w:firstLine="34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フ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リ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ガ</w:t>
            </w:r>
            <w:r>
              <w:rPr>
                <w:rFonts w:ascii="ＭＳ 明朝;MS Mincho" w:hAnsi="ＭＳ 明朝;MS Mincho" w:cs="ＭＳ 明朝;MS Mincho"/>
                <w:spacing w:val="3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ナ 口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座</w:t>
            </w:r>
            <w:r>
              <w:rPr>
                <w:rFonts w:ascii="ＭＳ 明朝;MS Mincho" w:hAnsi="ＭＳ 明朝;MS Mincho" w:cs="ＭＳ 明朝;MS Mincho"/>
                <w:spacing w:val="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名</w:t>
            </w:r>
            <w:r>
              <w:rPr>
                <w:rFonts w:ascii="ＭＳ 明朝;MS Mincho" w:hAnsi="ＭＳ 明朝;MS Mincho" w:cs="ＭＳ 明朝;MS Mincho"/>
                <w:spacing w:val="3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ja-JP"/>
              </w:rPr>
              <w:t>義</w:t>
            </w:r>
          </w:p>
        </w:tc>
        <w:tc>
          <w:tcPr>
            <w:tcW w:w="7665" w:type="dxa"/>
            <w:gridSpan w:val="6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1" w:hanging="2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  <w:lang w:eastAsia="ja-JP"/>
              </w:rPr>
            </w:r>
          </w:p>
        </w:tc>
      </w:tr>
      <w:tr>
        <w:trPr>
          <w:trHeight w:val="898" w:hRule="exact"/>
        </w:trPr>
        <w:tc>
          <w:tcPr>
            <w:tcW w:w="2037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70" w:before="3" w:after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7"/>
                <w:szCs w:val="17"/>
                <w:lang w:eastAsia="ja-JP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7"/>
                <w:szCs w:val="17"/>
                <w:lang w:eastAsia="ja-JP"/>
              </w:rPr>
            </w:r>
          </w:p>
        </w:tc>
        <w:tc>
          <w:tcPr>
            <w:tcW w:w="7665" w:type="dxa"/>
            <w:gridSpan w:val="6"/>
            <w:tcBorders>
              <w:top w:val="dashed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0" w:hanging="220"/>
              <w:rPr>
                <w:sz w:val="17"/>
                <w:szCs w:val="17"/>
                <w:lang w:eastAsia="ja-JP"/>
              </w:rPr>
            </w:pPr>
            <w:r>
              <w:rPr>
                <w:sz w:val="17"/>
                <w:szCs w:val="17"/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TextBody"/>
        <w:spacing w:before="52" w:after="0"/>
        <w:ind w:left="359" w:hanging="0"/>
        <w:rPr>
          <w:lang w:eastAsia="ja-JP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39205</wp:posOffset>
                </wp:positionH>
                <wp:positionV relativeFrom="paragraph">
                  <wp:posOffset>-1449070</wp:posOffset>
                </wp:positionV>
                <wp:extent cx="13335" cy="534035"/>
                <wp:effectExtent l="10795" t="635" r="1016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533880"/>
                          <a:chOff x="0" y="0"/>
                          <a:chExt cx="13320" cy="5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2251"/>
                                  </a:moveTo>
                                  <a:lnTo>
                                    <a:pt x="10002" y="-22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2191"/>
                                  </a:moveTo>
                                  <a:lnTo>
                                    <a:pt x="10002" y="-21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20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2131"/>
                                  </a:moveTo>
                                  <a:lnTo>
                                    <a:pt x="10002" y="-21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52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2071"/>
                                  </a:moveTo>
                                  <a:lnTo>
                                    <a:pt x="10002" y="-20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7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2011"/>
                                  </a:moveTo>
                                  <a:lnTo>
                                    <a:pt x="10002" y="-20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00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1951"/>
                                  </a:moveTo>
                                  <a:lnTo>
                                    <a:pt x="10002" y="-19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9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1891"/>
                                  </a:moveTo>
                                  <a:lnTo>
                                    <a:pt x="10002" y="-18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75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1831"/>
                                  </a:moveTo>
                                  <a:lnTo>
                                    <a:pt x="10002" y="-18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1771"/>
                                  </a:moveTo>
                                  <a:lnTo>
                                    <a:pt x="10002" y="-17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7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1711"/>
                                  </a:moveTo>
                                  <a:lnTo>
                                    <a:pt x="10002" y="-17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1651"/>
                                  </a:moveTo>
                                  <a:lnTo>
                                    <a:pt x="10002" y="-16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632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1591"/>
                                  </a:moveTo>
                                  <a:lnTo>
                                    <a:pt x="10002" y="-15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5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1531"/>
                                  </a:moveTo>
                                  <a:lnTo>
                                    <a:pt x="10002" y="-15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51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9999" y="-1471"/>
                                  </a:moveTo>
                                  <a:lnTo>
                                    <a:pt x="10002" y="-14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15pt;margin-top:-114.1pt;width:1.05pt;height:42.05pt" coordorigin="9983,-2282" coordsize="21,841">
                <v:group id="shape_0" style="position:absolute;left:9983;top:-2282;width:21;height:30">
                  <v:shape id="shape_0" coordorigin="9999,4294965030" coordsize="3,30" path="l10002,-2251e" stroked="t" o:allowincell="f" style="position:absolute;left:9983;top:-2282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983;top:-2219;width:21;height:30">
                  <v:shape id="shape_0" coordorigin="9999,4294965090" coordsize="3,30" path="l10002,-2191e" stroked="t" o:allowincell="f" style="position:absolute;left:9983;top:-2219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983;top:-2157;width:21;height:30">
                  <v:shape id="shape_0" coordorigin="9999,4294965150" coordsize="3,30" path="l10002,-2131e" stroked="t" o:allowincell="f" style="position:absolute;left:9983;top:-2157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983;top:-2094;width:21;height:30">
                  <v:shape id="shape_0" coordorigin="9999,4294965210" coordsize="3,30" path="l10002,-2071e" stroked="t" o:allowincell="f" style="position:absolute;left:9983;top:-2094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983;top:-2032;width:21;height:30">
                  <v:shape id="shape_0" coordorigin="9999,4294965270" coordsize="3,30" path="l10002,-2011e" stroked="t" o:allowincell="f" style="position:absolute;left:9983;top:-2032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983;top:-1970;width:21;height:30">
                  <v:shape id="shape_0" coordorigin="9999,4294965330" coordsize="3,30" path="l10002,-1951e" stroked="t" o:allowincell="f" style="position:absolute;left:9983;top:-1970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983;top:-1907;width:21;height:30">
                  <v:shape id="shape_0" coordorigin="9999,4294965390" coordsize="3,30" path="l10002,-1891e" stroked="t" o:allowincell="f" style="position:absolute;left:9983;top:-1907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983;top:-1845;width:21;height:30">
                  <v:shape id="shape_0" coordorigin="9999,4294965450" coordsize="3,30" path="l10002,-1831e" stroked="t" o:allowincell="f" style="position:absolute;left:9983;top:-1845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983;top:-1783;width:21;height:30">
                  <v:shape id="shape_0" coordorigin="9999,4294965510" coordsize="3,30" path="l10002,-1771e" stroked="t" o:allowincell="f" style="position:absolute;left:9983;top:-1783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983;top:-1720;width:21;height:30">
                  <v:shape id="shape_0" coordorigin="9999,4294965570" coordsize="3,30" path="l10002,-1711e" stroked="t" o:allowincell="f" style="position:absolute;left:9983;top:-1720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983;top:-1658;width:21;height:30">
                  <v:shape id="shape_0" coordorigin="9999,4294965630" coordsize="3,30" path="l10002,-1651e" stroked="t" o:allowincell="f" style="position:absolute;left:9983;top:-1658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983;top:-1595;width:21;height:30">
                  <v:shape id="shape_0" coordorigin="9999,4294965690" coordsize="3,30" path="l10002,-1591e" stroked="t" o:allowincell="f" style="position:absolute;left:9983;top:-1595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983;top:-1533;width:21;height:30">
                  <v:shape id="shape_0" coordorigin="9999,4294965750" coordsize="3,30" path="l10002,-1531e" stroked="t" o:allowincell="f" style="position:absolute;left:9983;top:-1533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983;top:-1471;width:21;height:30">
                  <v:shape id="shape_0" coordorigin="9999,4294965810" coordsize="3,30" path="l10002,-1471e" stroked="t" o:allowincell="f" style="position:absolute;left:9983;top:-1471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873115</wp:posOffset>
                </wp:positionH>
                <wp:positionV relativeFrom="paragraph">
                  <wp:posOffset>-1449070</wp:posOffset>
                </wp:positionV>
                <wp:extent cx="10160" cy="534035"/>
                <wp:effectExtent l="10160" t="635" r="1079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" cy="533880"/>
                          <a:chOff x="0" y="0"/>
                          <a:chExt cx="10080" cy="5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2251"/>
                                  </a:moveTo>
                                  <a:lnTo>
                                    <a:pt x="9267" y="-22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2191"/>
                                  </a:moveTo>
                                  <a:lnTo>
                                    <a:pt x="9267" y="-21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20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2131"/>
                                  </a:moveTo>
                                  <a:lnTo>
                                    <a:pt x="9267" y="-21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52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2071"/>
                                  </a:moveTo>
                                  <a:lnTo>
                                    <a:pt x="9267" y="-20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7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2011"/>
                                  </a:moveTo>
                                  <a:lnTo>
                                    <a:pt x="9267" y="-20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00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1951"/>
                                  </a:moveTo>
                                  <a:lnTo>
                                    <a:pt x="9267" y="-19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9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1891"/>
                                  </a:moveTo>
                                  <a:lnTo>
                                    <a:pt x="9267" y="-18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75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1831"/>
                                  </a:moveTo>
                                  <a:lnTo>
                                    <a:pt x="9267" y="-18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1771"/>
                                  </a:moveTo>
                                  <a:lnTo>
                                    <a:pt x="9267" y="-17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7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1711"/>
                                  </a:moveTo>
                                  <a:lnTo>
                                    <a:pt x="9267" y="-17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1651"/>
                                  </a:moveTo>
                                  <a:lnTo>
                                    <a:pt x="9267" y="-16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632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1591"/>
                                  </a:moveTo>
                                  <a:lnTo>
                                    <a:pt x="9267" y="-15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5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1531"/>
                                  </a:moveTo>
                                  <a:lnTo>
                                    <a:pt x="9267" y="-15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51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9265" y="-1471"/>
                                  </a:moveTo>
                                  <a:lnTo>
                                    <a:pt x="9267" y="-14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45pt;margin-top:-114.1pt;width:0.8pt;height:42.05pt" coordorigin="9249,-2282" coordsize="16,841">
                <v:group id="shape_0" style="position:absolute;left:9249;top:-2282;width:16;height:30">
                  <v:shape id="shape_0" coordorigin="9265,4294965030" coordsize="2,30" path="l9267,-2251e" stroked="t" o:allowincell="f" style="position:absolute;left:9249;top:-2282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249;top:-2219;width:16;height:30">
                  <v:shape id="shape_0" coordorigin="9265,4294965090" coordsize="2,30" path="l9267,-2191e" stroked="t" o:allowincell="f" style="position:absolute;left:9249;top:-2219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249;top:-2157;width:16;height:30">
                  <v:shape id="shape_0" coordorigin="9265,4294965150" coordsize="2,30" path="l9267,-2131e" stroked="t" o:allowincell="f" style="position:absolute;left:9249;top:-2157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249;top:-2094;width:16;height:30">
                  <v:shape id="shape_0" coordorigin="9265,4294965210" coordsize="2,30" path="l9267,-2071e" stroked="t" o:allowincell="f" style="position:absolute;left:9249;top:-2094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249;top:-2032;width:16;height:30">
                  <v:shape id="shape_0" coordorigin="9265,4294965270" coordsize="2,30" path="l9267,-2011e" stroked="t" o:allowincell="f" style="position:absolute;left:9249;top:-2032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249;top:-1970;width:16;height:30">
                  <v:shape id="shape_0" coordorigin="9265,4294965330" coordsize="2,30" path="l9267,-1951e" stroked="t" o:allowincell="f" style="position:absolute;left:9249;top:-1970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249;top:-1907;width:16;height:30">
                  <v:shape id="shape_0" coordorigin="9265,4294965390" coordsize="2,30" path="l9267,-1891e" stroked="t" o:allowincell="f" style="position:absolute;left:9249;top:-1907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249;top:-1845;width:16;height:30">
                  <v:shape id="shape_0" coordorigin="9265,4294965450" coordsize="2,30" path="l9267,-1831e" stroked="t" o:allowincell="f" style="position:absolute;left:9249;top:-1845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249;top:-1783;width:16;height:30">
                  <v:shape id="shape_0" coordorigin="9265,4294965510" coordsize="2,30" path="l9267,-1771e" stroked="t" o:allowincell="f" style="position:absolute;left:9249;top:-1783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249;top:-1720;width:16;height:30">
                  <v:shape id="shape_0" coordorigin="9265,4294965570" coordsize="2,30" path="l9267,-1711e" stroked="t" o:allowincell="f" style="position:absolute;left:9249;top:-1720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249;top:-1658;width:16;height:30">
                  <v:shape id="shape_0" coordorigin="9265,4294965630" coordsize="2,30" path="l9267,-1651e" stroked="t" o:allowincell="f" style="position:absolute;left:9249;top:-1658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249;top:-1595;width:16;height:30">
                  <v:shape id="shape_0" coordorigin="9265,4294965690" coordsize="2,30" path="l9267,-1591e" stroked="t" o:allowincell="f" style="position:absolute;left:9249;top:-1595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249;top:-1533;width:16;height:30">
                  <v:shape id="shape_0" coordorigin="9265,4294965750" coordsize="2,30" path="l9267,-1531e" stroked="t" o:allowincell="f" style="position:absolute;left:9249;top:-1533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9249;top:-1471;width:16;height:30">
                  <v:shape id="shape_0" coordorigin="9265,4294965810" coordsize="2,30" path="l9267,-1471e" stroked="t" o:allowincell="f" style="position:absolute;left:9249;top:-1471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24805</wp:posOffset>
                </wp:positionH>
                <wp:positionV relativeFrom="paragraph">
                  <wp:posOffset>-1449070</wp:posOffset>
                </wp:positionV>
                <wp:extent cx="13335" cy="534035"/>
                <wp:effectExtent l="10795" t="635" r="1079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533880"/>
                          <a:chOff x="0" y="0"/>
                          <a:chExt cx="13320" cy="5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2251"/>
                                  </a:moveTo>
                                  <a:lnTo>
                                    <a:pt x="8562" y="-22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2191"/>
                                  </a:moveTo>
                                  <a:lnTo>
                                    <a:pt x="8562" y="-21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20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2131"/>
                                  </a:moveTo>
                                  <a:lnTo>
                                    <a:pt x="8562" y="-21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52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2071"/>
                                  </a:moveTo>
                                  <a:lnTo>
                                    <a:pt x="8562" y="-20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7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2011"/>
                                  </a:moveTo>
                                  <a:lnTo>
                                    <a:pt x="8562" y="-20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00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1951"/>
                                  </a:moveTo>
                                  <a:lnTo>
                                    <a:pt x="8562" y="-19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9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1891"/>
                                  </a:moveTo>
                                  <a:lnTo>
                                    <a:pt x="8562" y="-18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75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1831"/>
                                  </a:moveTo>
                                  <a:lnTo>
                                    <a:pt x="8562" y="-18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1771"/>
                                  </a:moveTo>
                                  <a:lnTo>
                                    <a:pt x="8562" y="-17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7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1711"/>
                                  </a:moveTo>
                                  <a:lnTo>
                                    <a:pt x="8562" y="-17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1651"/>
                                  </a:moveTo>
                                  <a:lnTo>
                                    <a:pt x="8562" y="-16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632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1591"/>
                                  </a:moveTo>
                                  <a:lnTo>
                                    <a:pt x="8562" y="-15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5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1531"/>
                                  </a:moveTo>
                                  <a:lnTo>
                                    <a:pt x="8562" y="-15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51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8559" y="-1471"/>
                                  </a:moveTo>
                                  <a:lnTo>
                                    <a:pt x="8562" y="-14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15pt;margin-top:-114.1pt;width:1.05pt;height:42.05pt" coordorigin="8543,-2282" coordsize="21,841">
                <v:group id="shape_0" style="position:absolute;left:8543;top:-2282;width:21;height:30">
                  <v:shape id="shape_0" coordorigin="8559,4294965030" coordsize="3,30" path="l8562,-2251e" stroked="t" o:allowincell="f" style="position:absolute;left:8543;top:-2282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543;top:-2219;width:21;height:30">
                  <v:shape id="shape_0" coordorigin="8559,4294965090" coordsize="3,30" path="l8562,-2191e" stroked="t" o:allowincell="f" style="position:absolute;left:8543;top:-2219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543;top:-2157;width:21;height:30">
                  <v:shape id="shape_0" coordorigin="8559,4294965150" coordsize="3,30" path="l8562,-2131e" stroked="t" o:allowincell="f" style="position:absolute;left:8543;top:-2157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543;top:-2094;width:21;height:30">
                  <v:shape id="shape_0" coordorigin="8559,4294965210" coordsize="3,30" path="l8562,-2071e" stroked="t" o:allowincell="f" style="position:absolute;left:8543;top:-2094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543;top:-2032;width:21;height:30">
                  <v:shape id="shape_0" coordorigin="8559,4294965270" coordsize="3,30" path="l8562,-2011e" stroked="t" o:allowincell="f" style="position:absolute;left:8543;top:-2032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543;top:-1970;width:21;height:30">
                  <v:shape id="shape_0" coordorigin="8559,4294965330" coordsize="3,30" path="l8562,-1951e" stroked="t" o:allowincell="f" style="position:absolute;left:8543;top:-1970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543;top:-1907;width:21;height:30">
                  <v:shape id="shape_0" coordorigin="8559,4294965390" coordsize="3,30" path="l8562,-1891e" stroked="t" o:allowincell="f" style="position:absolute;left:8543;top:-1907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543;top:-1845;width:21;height:30">
                  <v:shape id="shape_0" coordorigin="8559,4294965450" coordsize="3,30" path="l8562,-1831e" stroked="t" o:allowincell="f" style="position:absolute;left:8543;top:-1845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543;top:-1783;width:21;height:30">
                  <v:shape id="shape_0" coordorigin="8559,4294965510" coordsize="3,30" path="l8562,-1771e" stroked="t" o:allowincell="f" style="position:absolute;left:8543;top:-1783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543;top:-1720;width:21;height:30">
                  <v:shape id="shape_0" coordorigin="8559,4294965570" coordsize="3,30" path="l8562,-1711e" stroked="t" o:allowincell="f" style="position:absolute;left:8543;top:-1720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543;top:-1658;width:21;height:30">
                  <v:shape id="shape_0" coordorigin="8559,4294965630" coordsize="3,30" path="l8562,-1651e" stroked="t" o:allowincell="f" style="position:absolute;left:8543;top:-1658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543;top:-1595;width:21;height:30">
                  <v:shape id="shape_0" coordorigin="8559,4294965690" coordsize="3,30" path="l8562,-1591e" stroked="t" o:allowincell="f" style="position:absolute;left:8543;top:-1595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543;top:-1533;width:21;height:30">
                  <v:shape id="shape_0" coordorigin="8559,4294965750" coordsize="3,30" path="l8562,-1531e" stroked="t" o:allowincell="f" style="position:absolute;left:8543;top:-1533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543;top:-1471;width:21;height:30">
                  <v:shape id="shape_0" coordorigin="8559,4294965810" coordsize="3,30" path="l8562,-1471e" stroked="t" o:allowincell="f" style="position:absolute;left:8543;top:-1471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987290</wp:posOffset>
                </wp:positionH>
                <wp:positionV relativeFrom="paragraph">
                  <wp:posOffset>-1449070</wp:posOffset>
                </wp:positionV>
                <wp:extent cx="10160" cy="534035"/>
                <wp:effectExtent l="10160" t="635" r="1079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" cy="533880"/>
                          <a:chOff x="0" y="0"/>
                          <a:chExt cx="10080" cy="5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2251"/>
                                  </a:moveTo>
                                  <a:lnTo>
                                    <a:pt x="7872" y="-22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2191"/>
                                  </a:moveTo>
                                  <a:lnTo>
                                    <a:pt x="7872" y="-21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20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2131"/>
                                  </a:moveTo>
                                  <a:lnTo>
                                    <a:pt x="7872" y="-21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52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2071"/>
                                  </a:moveTo>
                                  <a:lnTo>
                                    <a:pt x="7872" y="-20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7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2011"/>
                                  </a:moveTo>
                                  <a:lnTo>
                                    <a:pt x="7872" y="-20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00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1951"/>
                                  </a:moveTo>
                                  <a:lnTo>
                                    <a:pt x="7872" y="-19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9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1891"/>
                                  </a:moveTo>
                                  <a:lnTo>
                                    <a:pt x="7872" y="-18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75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1831"/>
                                  </a:moveTo>
                                  <a:lnTo>
                                    <a:pt x="7872" y="-18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1771"/>
                                  </a:moveTo>
                                  <a:lnTo>
                                    <a:pt x="7872" y="-17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7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1711"/>
                                  </a:moveTo>
                                  <a:lnTo>
                                    <a:pt x="7872" y="-17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1651"/>
                                  </a:moveTo>
                                  <a:lnTo>
                                    <a:pt x="7872" y="-16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632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1591"/>
                                  </a:moveTo>
                                  <a:lnTo>
                                    <a:pt x="7872" y="-15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5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1531"/>
                                  </a:moveTo>
                                  <a:lnTo>
                                    <a:pt x="7872" y="-15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5160"/>
                            <a:ext cx="1008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0">
                                  <a:moveTo>
                                    <a:pt x="7870" y="-1471"/>
                                  </a:moveTo>
                                  <a:lnTo>
                                    <a:pt x="7872" y="-14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7pt;margin-top:-114.1pt;width:0.8pt;height:42.05pt" coordorigin="7854,-2282" coordsize="16,841">
                <v:group id="shape_0" style="position:absolute;left:7854;top:-2282;width:16;height:30">
                  <v:shape id="shape_0" coordorigin="7870,4294965030" coordsize="2,30" path="l7872,-2251e" stroked="t" o:allowincell="f" style="position:absolute;left:7854;top:-2282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854;top:-2219;width:16;height:30">
                  <v:shape id="shape_0" coordorigin="7870,4294965090" coordsize="2,30" path="l7872,-2191e" stroked="t" o:allowincell="f" style="position:absolute;left:7854;top:-2219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854;top:-2157;width:16;height:30">
                  <v:shape id="shape_0" coordorigin="7870,4294965150" coordsize="2,30" path="l7872,-2131e" stroked="t" o:allowincell="f" style="position:absolute;left:7854;top:-2157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854;top:-2094;width:16;height:30">
                  <v:shape id="shape_0" coordorigin="7870,4294965210" coordsize="2,30" path="l7872,-2071e" stroked="t" o:allowincell="f" style="position:absolute;left:7854;top:-2094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854;top:-2032;width:16;height:30">
                  <v:shape id="shape_0" coordorigin="7870,4294965270" coordsize="2,30" path="l7872,-2011e" stroked="t" o:allowincell="f" style="position:absolute;left:7854;top:-2032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854;top:-1970;width:16;height:30">
                  <v:shape id="shape_0" coordorigin="7870,4294965330" coordsize="2,30" path="l7872,-1951e" stroked="t" o:allowincell="f" style="position:absolute;left:7854;top:-1970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854;top:-1907;width:16;height:30">
                  <v:shape id="shape_0" coordorigin="7870,4294965390" coordsize="2,30" path="l7872,-1891e" stroked="t" o:allowincell="f" style="position:absolute;left:7854;top:-1907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854;top:-1845;width:16;height:30">
                  <v:shape id="shape_0" coordorigin="7870,4294965450" coordsize="2,30" path="l7872,-1831e" stroked="t" o:allowincell="f" style="position:absolute;left:7854;top:-1845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854;top:-1783;width:16;height:30">
                  <v:shape id="shape_0" coordorigin="7870,4294965510" coordsize="2,30" path="l7872,-1771e" stroked="t" o:allowincell="f" style="position:absolute;left:7854;top:-1783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854;top:-1720;width:16;height:30">
                  <v:shape id="shape_0" coordorigin="7870,4294965570" coordsize="2,30" path="l7872,-1711e" stroked="t" o:allowincell="f" style="position:absolute;left:7854;top:-1720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854;top:-1658;width:16;height:30">
                  <v:shape id="shape_0" coordorigin="7870,4294965630" coordsize="2,30" path="l7872,-1651e" stroked="t" o:allowincell="f" style="position:absolute;left:7854;top:-1658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854;top:-1595;width:16;height:30">
                  <v:shape id="shape_0" coordorigin="7870,4294965690" coordsize="2,30" path="l7872,-1591e" stroked="t" o:allowincell="f" style="position:absolute;left:7854;top:-1595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854;top:-1533;width:16;height:30">
                  <v:shape id="shape_0" coordorigin="7870,4294965750" coordsize="2,30" path="l7872,-1531e" stroked="t" o:allowincell="f" style="position:absolute;left:7854;top:-1533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854;top:-1471;width:16;height:30">
                  <v:shape id="shape_0" coordorigin="7870,4294965810" coordsize="2,30" path="l7872,-1471e" stroked="t" o:allowincell="f" style="position:absolute;left:7854;top:-1471;width:15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47870</wp:posOffset>
                </wp:positionH>
                <wp:positionV relativeFrom="paragraph">
                  <wp:posOffset>-1449070</wp:posOffset>
                </wp:positionV>
                <wp:extent cx="13335" cy="534035"/>
                <wp:effectExtent l="11430" t="635" r="1460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533880"/>
                          <a:chOff x="0" y="0"/>
                          <a:chExt cx="13320" cy="5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2251"/>
                                  </a:moveTo>
                                  <a:lnTo>
                                    <a:pt x="7182" y="-22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2191"/>
                                  </a:moveTo>
                                  <a:lnTo>
                                    <a:pt x="7182" y="-21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20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2131"/>
                                  </a:moveTo>
                                  <a:lnTo>
                                    <a:pt x="7182" y="-21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52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2071"/>
                                  </a:moveTo>
                                  <a:lnTo>
                                    <a:pt x="7182" y="-20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7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2011"/>
                                  </a:moveTo>
                                  <a:lnTo>
                                    <a:pt x="7182" y="-20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00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1951"/>
                                  </a:moveTo>
                                  <a:lnTo>
                                    <a:pt x="7182" y="-19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9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1891"/>
                                  </a:moveTo>
                                  <a:lnTo>
                                    <a:pt x="7182" y="-18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75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1831"/>
                                  </a:moveTo>
                                  <a:lnTo>
                                    <a:pt x="7182" y="-18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1771"/>
                                  </a:moveTo>
                                  <a:lnTo>
                                    <a:pt x="7182" y="-17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7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1711"/>
                                  </a:moveTo>
                                  <a:lnTo>
                                    <a:pt x="7182" y="-17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1651"/>
                                  </a:moveTo>
                                  <a:lnTo>
                                    <a:pt x="7182" y="-16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632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1591"/>
                                  </a:moveTo>
                                  <a:lnTo>
                                    <a:pt x="7182" y="-15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5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1531"/>
                                  </a:moveTo>
                                  <a:lnTo>
                                    <a:pt x="7182" y="-15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51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7178" y="-1471"/>
                                  </a:moveTo>
                                  <a:lnTo>
                                    <a:pt x="7182" y="-14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pt;margin-top:-114.1pt;width:1.05pt;height:42.05pt" coordorigin="7162,-2282" coordsize="21,841">
                <v:group id="shape_0" style="position:absolute;left:7162;top:-2282;width:21;height:30">
                  <v:shape id="shape_0" coordorigin="7178,4294965030" coordsize="3,30" path="l7182,-2251e" stroked="t" o:allowincell="f" style="position:absolute;left:7162;top:-2282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162;top:-2219;width:21;height:30">
                  <v:shape id="shape_0" coordorigin="7178,4294965090" coordsize="3,30" path="l7182,-2191e" stroked="t" o:allowincell="f" style="position:absolute;left:7162;top:-2219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162;top:-2157;width:21;height:30">
                  <v:shape id="shape_0" coordorigin="7178,4294965150" coordsize="3,30" path="l7182,-2131e" stroked="t" o:allowincell="f" style="position:absolute;left:7162;top:-2157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162;top:-2094;width:21;height:30">
                  <v:shape id="shape_0" coordorigin="7178,4294965210" coordsize="3,30" path="l7182,-2071e" stroked="t" o:allowincell="f" style="position:absolute;left:7162;top:-2094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162;top:-2032;width:21;height:30">
                  <v:shape id="shape_0" coordorigin="7178,4294965270" coordsize="3,30" path="l7182,-2011e" stroked="t" o:allowincell="f" style="position:absolute;left:7162;top:-2032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162;top:-1970;width:21;height:30">
                  <v:shape id="shape_0" coordorigin="7178,4294965330" coordsize="3,30" path="l7182,-1951e" stroked="t" o:allowincell="f" style="position:absolute;left:7162;top:-1970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162;top:-1907;width:21;height:30">
                  <v:shape id="shape_0" coordorigin="7178,4294965390" coordsize="3,30" path="l7182,-1891e" stroked="t" o:allowincell="f" style="position:absolute;left:7162;top:-1907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162;top:-1845;width:21;height:30">
                  <v:shape id="shape_0" coordorigin="7178,4294965450" coordsize="3,30" path="l7182,-1831e" stroked="t" o:allowincell="f" style="position:absolute;left:7162;top:-1845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162;top:-1783;width:21;height:30">
                  <v:shape id="shape_0" coordorigin="7178,4294965510" coordsize="3,30" path="l7182,-1771e" stroked="t" o:allowincell="f" style="position:absolute;left:7162;top:-1783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162;top:-1720;width:21;height:30">
                  <v:shape id="shape_0" coordorigin="7178,4294965570" coordsize="3,30" path="l7182,-1711e" stroked="t" o:allowincell="f" style="position:absolute;left:7162;top:-1720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162;top:-1658;width:21;height:30">
                  <v:shape id="shape_0" coordorigin="7178,4294965630" coordsize="3,30" path="l7182,-1651e" stroked="t" o:allowincell="f" style="position:absolute;left:7162;top:-1658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162;top:-1595;width:21;height:30">
                  <v:shape id="shape_0" coordorigin="7178,4294965690" coordsize="3,30" path="l7182,-1591e" stroked="t" o:allowincell="f" style="position:absolute;left:7162;top:-1595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162;top:-1533;width:21;height:30">
                  <v:shape id="shape_0" coordorigin="7178,4294965750" coordsize="3,30" path="l7182,-1531e" stroked="t" o:allowincell="f" style="position:absolute;left:7162;top:-1533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7162;top:-1471;width:21;height:30">
                  <v:shape id="shape_0" coordorigin="7178,4294965810" coordsize="3,30" path="l7182,-1471e" stroked="t" o:allowincell="f" style="position:absolute;left:7162;top:-1471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90670</wp:posOffset>
                </wp:positionH>
                <wp:positionV relativeFrom="paragraph">
                  <wp:posOffset>-1449070</wp:posOffset>
                </wp:positionV>
                <wp:extent cx="13335" cy="534035"/>
                <wp:effectExtent l="10795" t="635" r="1079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" cy="533880"/>
                          <a:chOff x="0" y="0"/>
                          <a:chExt cx="13320" cy="5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2251"/>
                                  </a:moveTo>
                                  <a:lnTo>
                                    <a:pt x="6461" y="-22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9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2191"/>
                                  </a:moveTo>
                                  <a:lnTo>
                                    <a:pt x="6461" y="-21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20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2131"/>
                                  </a:moveTo>
                                  <a:lnTo>
                                    <a:pt x="6461" y="-21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952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2071"/>
                                  </a:moveTo>
                                  <a:lnTo>
                                    <a:pt x="6461" y="-20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7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2011"/>
                                  </a:moveTo>
                                  <a:lnTo>
                                    <a:pt x="6461" y="-20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00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1951"/>
                                  </a:moveTo>
                                  <a:lnTo>
                                    <a:pt x="6461" y="-19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9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1891"/>
                                  </a:moveTo>
                                  <a:lnTo>
                                    <a:pt x="6461" y="-18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75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1831"/>
                                  </a:moveTo>
                                  <a:lnTo>
                                    <a:pt x="6461" y="-18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80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1771"/>
                                  </a:moveTo>
                                  <a:lnTo>
                                    <a:pt x="6461" y="-17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67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1711"/>
                                  </a:moveTo>
                                  <a:lnTo>
                                    <a:pt x="6461" y="-17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63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1651"/>
                                  </a:moveTo>
                                  <a:lnTo>
                                    <a:pt x="6461" y="-165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632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1591"/>
                                  </a:moveTo>
                                  <a:lnTo>
                                    <a:pt x="6461" y="-159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5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1531"/>
                                  </a:moveTo>
                                  <a:lnTo>
                                    <a:pt x="6461" y="-153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5160"/>
                            <a:ext cx="13320" cy="1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30">
                                  <a:moveTo>
                                    <a:pt x="6458" y="-1471"/>
                                  </a:moveTo>
                                  <a:lnTo>
                                    <a:pt x="6461" y="-14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1pt;margin-top:-114.1pt;width:1.05pt;height:42.05pt" coordorigin="6442,-2282" coordsize="21,841">
                <v:group id="shape_0" style="position:absolute;left:6442;top:-2282;width:21;height:30">
                  <v:shape id="shape_0" coordorigin="6458,4294965030" coordsize="3,30" path="l6461,-2251e" stroked="t" o:allowincell="f" style="position:absolute;left:6442;top:-2282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442;top:-2219;width:21;height:30">
                  <v:shape id="shape_0" coordorigin="6458,4294965090" coordsize="3,30" path="l6461,-2191e" stroked="t" o:allowincell="f" style="position:absolute;left:6442;top:-2219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442;top:-2157;width:21;height:30">
                  <v:shape id="shape_0" coordorigin="6458,4294965150" coordsize="3,30" path="l6461,-2131e" stroked="t" o:allowincell="f" style="position:absolute;left:6442;top:-2157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442;top:-2094;width:21;height:30">
                  <v:shape id="shape_0" coordorigin="6458,4294965210" coordsize="3,30" path="l6461,-2071e" stroked="t" o:allowincell="f" style="position:absolute;left:6442;top:-2094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442;top:-2032;width:21;height:30">
                  <v:shape id="shape_0" coordorigin="6458,4294965270" coordsize="3,30" path="l6461,-2011e" stroked="t" o:allowincell="f" style="position:absolute;left:6442;top:-2032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442;top:-1970;width:21;height:30">
                  <v:shape id="shape_0" coordorigin="6458,4294965330" coordsize="3,30" path="l6461,-1951e" stroked="t" o:allowincell="f" style="position:absolute;left:6442;top:-1970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442;top:-1907;width:21;height:30">
                  <v:shape id="shape_0" coordorigin="6458,4294965390" coordsize="3,30" path="l6461,-1891e" stroked="t" o:allowincell="f" style="position:absolute;left:6442;top:-1907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442;top:-1845;width:21;height:30">
                  <v:shape id="shape_0" coordorigin="6458,4294965450" coordsize="3,30" path="l6461,-1831e" stroked="t" o:allowincell="f" style="position:absolute;left:6442;top:-1845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442;top:-1783;width:21;height:30">
                  <v:shape id="shape_0" coordorigin="6458,4294965510" coordsize="3,30" path="l6461,-1771e" stroked="t" o:allowincell="f" style="position:absolute;left:6442;top:-1783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442;top:-1720;width:21;height:30">
                  <v:shape id="shape_0" coordorigin="6458,4294965570" coordsize="3,30" path="l6461,-1711e" stroked="t" o:allowincell="f" style="position:absolute;left:6442;top:-1720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442;top:-1658;width:21;height:30">
                  <v:shape id="shape_0" coordorigin="6458,4294965630" coordsize="3,30" path="l6461,-1651e" stroked="t" o:allowincell="f" style="position:absolute;left:6442;top:-1658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442;top:-1595;width:21;height:30">
                  <v:shape id="shape_0" coordorigin="6458,4294965690" coordsize="3,30" path="l6461,-1591e" stroked="t" o:allowincell="f" style="position:absolute;left:6442;top:-1595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442;top:-1533;width:21;height:30">
                  <v:shape id="shape_0" coordorigin="6458,4294965750" coordsize="3,30" path="l6461,-1531e" stroked="t" o:allowincell="f" style="position:absolute;left:6442;top:-1533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6442;top:-1471;width:21;height:30">
                  <v:shape id="shape_0" coordorigin="6458,4294965810" coordsize="3,30" path="l6461,-1471e" stroked="t" o:allowincell="f" style="position:absolute;left:6442;top:-1471;width:20;height:29;mso-wrap-style:none;v-text-anchor:middle;mso-position-horizont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pacing w:val="87"/>
          <w:lang w:eastAsia="ja-JP"/>
        </w:rPr>
        <w:t>※</w:t>
      </w:r>
      <w:r>
        <w:rPr>
          <w:spacing w:val="87"/>
          <w:lang w:eastAsia="ja-JP"/>
        </w:rPr>
        <w:t>通帳に記載されている正式な口座名義をご記入くださ</w:t>
      </w:r>
      <w:r>
        <w:rPr>
          <w:lang w:eastAsia="ja-JP"/>
        </w:rPr>
        <w:t>い</w:t>
      </w:r>
      <w:r>
        <w:rPr>
          <w:spacing w:val="-33"/>
          <w:lang w:eastAsia="ja-JP"/>
        </w:rPr>
        <w:t xml:space="preserve"> </w:t>
      </w:r>
      <w:r>
        <w:rPr>
          <w:lang w:eastAsia="ja-JP"/>
        </w:rPr>
        <w:t>。</w:t>
      </w:r>
    </w:p>
    <w:p>
      <w:pPr>
        <w:pStyle w:val="Normal"/>
        <w:spacing w:lineRule="exact" w:line="190" w:before="6" w:after="0"/>
        <w:rPr>
          <w:sz w:val="19"/>
          <w:szCs w:val="19"/>
          <w:lang w:eastAsia="ja-JP"/>
        </w:rPr>
      </w:pPr>
      <w:r>
        <w:rPr>
          <w:sz w:val="19"/>
          <w:szCs w:val="19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before="53" w:after="0"/>
        <w:ind w:right="115" w:hanging="0"/>
        <w:jc w:val="right"/>
        <w:rPr>
          <w:rFonts w:ascii="ＭＳ 明朝;MS Mincho" w:hAnsi="ＭＳ 明朝;MS Mincho" w:cs="ＭＳ 明朝;MS Mincho"/>
          <w:sz w:val="16"/>
          <w:szCs w:val="16"/>
          <w:lang w:eastAsia="ja-JP"/>
        </w:rPr>
      </w:pPr>
      <w:r>
        <w:rPr>
          <w:rFonts w:cs="ＭＳ 明朝;MS Mincho" w:ascii="ＭＳ 明朝;MS Mincho" w:hAnsi="ＭＳ 明朝;MS Mincho"/>
          <w:sz w:val="16"/>
          <w:szCs w:val="16"/>
          <w:lang w:eastAsia="ja-JP"/>
        </w:rPr>
      </w:r>
    </w:p>
    <w:sectPr>
      <w:type w:val="nextPage"/>
      <w:pgSz w:w="11906" w:h="16860"/>
      <w:pgMar w:left="960" w:right="92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Cambria" w:hAnsi="Cambria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135" w:hanging="0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Cambria" w:hAnsi="Cambria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38:00Z</dcterms:created>
  <dc:creator>池田　早華子</dc:creator>
  <dc:description/>
  <cp:keywords/>
  <dc:language>en-US</dc:language>
  <cp:lastModifiedBy>Windows ユーザー</cp:lastModifiedBy>
  <cp:lastPrinted>2022-03-16T13:39:00Z</cp:lastPrinted>
  <dcterms:modified xsi:type="dcterms:W3CDTF">2024-03-06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3-13T00:00:00Z</vt:filetime>
  </property>
  <property fmtid="{D5CDD505-2E9C-101B-9397-08002B2CF9AE}" pid="3" name="LastSaved">
    <vt:filetime>2015-04-01T00:00:00Z</vt:filetime>
  </property>
</Properties>
</file>