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2" w:leader="none"/>
          <w:tab w:val="left" w:pos="6662" w:leader="none"/>
        </w:tabs>
        <w:spacing w:lineRule="exact" w:line="340"/>
        <w:ind w:left="3281" w:hanging="1134"/>
        <w:rPr>
          <w:rFonts w:ascii="ＭＳ 明朝;MS Mincho" w:hAnsi="ＭＳ 明朝;MS Mincho" w:cs="ＭＳ 明朝;MS Mincho"/>
          <w:sz w:val="32"/>
          <w:szCs w:val="32"/>
          <w:lang w:eastAsia="ja-JP"/>
        </w:rPr>
      </w:pPr>
      <w:r>
        <w:rPr>
          <w:rFonts w:ascii="ＭＳ 明朝;MS Mincho" w:hAnsi="ＭＳ 明朝;MS Mincho" w:cs="ＭＳ 明朝;MS Mincho"/>
          <w:spacing w:val="29"/>
          <w:sz w:val="32"/>
          <w:szCs w:val="32"/>
          <w:lang w:eastAsia="ja-JP"/>
        </w:rPr>
        <w:t>茅ヶ崎市自治会長行政連</w:t>
      </w:r>
      <w:r>
        <w:rPr>
          <w:rFonts w:ascii="ＭＳ 明朝;MS Mincho" w:hAnsi="ＭＳ 明朝;MS Mincho" w:cs="ＭＳ 明朝;MS Mincho"/>
          <w:spacing w:val="27"/>
          <w:sz w:val="32"/>
          <w:szCs w:val="32"/>
          <w:lang w:eastAsia="ja-JP"/>
        </w:rPr>
        <w:t>絡</w:t>
      </w:r>
      <w:r>
        <w:rPr>
          <w:rFonts w:ascii="ＭＳ 明朝;MS Mincho" w:hAnsi="ＭＳ 明朝;MS Mincho" w:cs="ＭＳ 明朝;MS Mincho"/>
          <w:spacing w:val="29"/>
          <w:sz w:val="32"/>
          <w:szCs w:val="32"/>
          <w:lang w:eastAsia="ja-JP"/>
        </w:rPr>
        <w:t>調</w:t>
      </w:r>
      <w:r>
        <w:rPr>
          <w:rFonts w:ascii="ＭＳ 明朝;MS Mincho" w:hAnsi="ＭＳ 明朝;MS Mincho" w:cs="ＭＳ 明朝;MS Mincho"/>
          <w:spacing w:val="27"/>
          <w:sz w:val="32"/>
          <w:szCs w:val="32"/>
          <w:lang w:eastAsia="ja-JP"/>
        </w:rPr>
        <w:t>整</w:t>
      </w:r>
      <w:r>
        <w:rPr>
          <w:rFonts w:ascii="ＭＳ 明朝;MS Mincho" w:hAnsi="ＭＳ 明朝;MS Mincho" w:cs="ＭＳ 明朝;MS Mincho"/>
          <w:spacing w:val="29"/>
          <w:sz w:val="32"/>
          <w:szCs w:val="32"/>
          <w:lang w:eastAsia="ja-JP"/>
        </w:rPr>
        <w:t>手</w:t>
      </w:r>
      <w:r>
        <w:rPr>
          <w:rFonts w:ascii="ＭＳ 明朝;MS Mincho" w:hAnsi="ＭＳ 明朝;MS Mincho" w:cs="ＭＳ 明朝;MS Mincho"/>
          <w:spacing w:val="27"/>
          <w:sz w:val="32"/>
          <w:szCs w:val="32"/>
          <w:lang w:eastAsia="ja-JP"/>
        </w:rPr>
        <w:t>数</w:t>
      </w:r>
      <w:r>
        <w:rPr>
          <w:rFonts w:ascii="ＭＳ 明朝;MS Mincho" w:hAnsi="ＭＳ 明朝;MS Mincho" w:cs="ＭＳ 明朝;MS Mincho"/>
          <w:sz w:val="32"/>
          <w:szCs w:val="32"/>
          <w:lang w:eastAsia="ja-JP"/>
        </w:rPr>
        <w:t>料 請</w:t>
      </w:r>
      <w:r>
        <w:rPr>
          <w:rFonts w:cs="ＭＳ 明朝;MS Mincho" w:ascii="ＭＳ 明朝;MS Mincho" w:hAnsi="ＭＳ 明朝;MS Mincho"/>
          <w:sz w:val="32"/>
          <w:szCs w:val="32"/>
          <w:lang w:eastAsia="ja-JP"/>
        </w:rPr>
        <w:tab/>
      </w:r>
      <w:r>
        <w:rPr>
          <w:rFonts w:ascii="ＭＳ 明朝;MS Mincho" w:hAnsi="ＭＳ 明朝;MS Mincho" w:cs="ＭＳ 明朝;MS Mincho"/>
          <w:sz w:val="32"/>
          <w:szCs w:val="32"/>
          <w:lang w:eastAsia="ja-JP"/>
        </w:rPr>
        <w:t>求</w:t>
      </w:r>
      <w:r>
        <w:rPr>
          <w:rFonts w:cs="ＭＳ 明朝;MS Mincho" w:ascii="ＭＳ 明朝;MS Mincho" w:hAnsi="ＭＳ 明朝;MS Mincho"/>
          <w:sz w:val="32"/>
          <w:szCs w:val="32"/>
          <w:lang w:eastAsia="ja-JP"/>
        </w:rPr>
        <w:tab/>
      </w:r>
      <w:r>
        <w:rPr>
          <w:rFonts w:ascii="ＭＳ 明朝;MS Mincho" w:hAnsi="ＭＳ 明朝;MS Mincho" w:cs="ＭＳ 明朝;MS Mincho"/>
          <w:sz w:val="32"/>
          <w:szCs w:val="32"/>
          <w:lang w:eastAsia="ja-JP"/>
        </w:rPr>
        <w:t>書</w:t>
      </w:r>
    </w:p>
    <w:p>
      <w:pPr>
        <w:pStyle w:val="TextBody"/>
        <w:spacing w:before="28" w:after="0"/>
        <w:ind w:left="720" w:hanging="0"/>
        <w:rPr>
          <w:lang w:eastAsia="ja-JP"/>
        </w:rPr>
      </w:pPr>
      <w:r>
        <w:br w:type="column"/>
      </w:r>
      <w:r>
        <w:rPr/>
        <w:t>用紙</w:t>
      </w:r>
      <w:r>
        <w:rPr>
          <w:spacing w:val="-42"/>
        </w:rPr>
        <w:t xml:space="preserve"> </w:t>
      </w:r>
      <w:r>
        <w:rPr>
          <w:lang w:eastAsia="ja-JP"/>
        </w:rPr>
        <w:t>⑥</w:t>
      </w:r>
    </w:p>
    <w:p>
      <w:pPr>
        <w:sectPr>
          <w:type w:val="continuous"/>
          <w:pgSz w:w="11906" w:h="16860"/>
          <w:pgMar w:left="820" w:right="880" w:gutter="0" w:header="0" w:top="560" w:footer="0" w:bottom="280"/>
          <w:cols w:num="2" w:equalWidth="false" w:sep="false">
            <w:col w:w="8052" w:space="40"/>
            <w:col w:w="21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5905" w:type="dxa"/>
        <w:jc w:val="left"/>
        <w:tblInd w:w="2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682"/>
        <w:gridCol w:w="1902"/>
        <w:gridCol w:w="1896"/>
      </w:tblGrid>
      <w:tr>
        <w:trPr>
          <w:trHeight w:val="624" w:hRule="exact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916" w:leader="none"/>
              </w:tabs>
              <w:ind w:left="196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額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30480</wp:posOffset>
                      </wp:positionV>
                      <wp:extent cx="2734945" cy="334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4945" cy="334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35pt;height:26.3pt;mso-wrap-distance-left:9.05pt;mso-wrap-distance-right:9.05pt;mso-wrap-distance-top:0pt;mso-wrap-distance-bottom:0pt;margin-top:2.4pt;mso-position-vertical-relative:text;margin-left:6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11445</wp:posOffset>
                </wp:positionH>
                <wp:positionV relativeFrom="paragraph">
                  <wp:posOffset>-443865</wp:posOffset>
                </wp:positionV>
                <wp:extent cx="13335" cy="305435"/>
                <wp:effectExtent l="10795" t="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668"/>
                                  </a:moveTo>
                                  <a:lnTo>
                                    <a:pt x="8226" y="-6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608"/>
                                  </a:moveTo>
                                  <a:lnTo>
                                    <a:pt x="8226" y="-6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548"/>
                                  </a:moveTo>
                                  <a:lnTo>
                                    <a:pt x="8226" y="-5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488"/>
                                  </a:moveTo>
                                  <a:lnTo>
                                    <a:pt x="8226" y="-48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428"/>
                                  </a:moveTo>
                                  <a:lnTo>
                                    <a:pt x="8226" y="-42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368"/>
                                  </a:moveTo>
                                  <a:lnTo>
                                    <a:pt x="8226" y="-3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308"/>
                                  </a:moveTo>
                                  <a:lnTo>
                                    <a:pt x="8226" y="-3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248"/>
                                  </a:moveTo>
                                  <a:lnTo>
                                    <a:pt x="8226" y="-2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5pt;margin-top:-34.95pt;width:1.05pt;height:24.05pt" coordorigin="8207,-699" coordsize="21,481">
                <v:group id="shape_0" style="position:absolute;left:8207;top:-699;width:21;height:31">
                  <v:shape id="shape_0" coordorigin="8223,4294966613" coordsize="3,30" path="l8226,-668e" stroked="t" o:allowincell="f" style="position:absolute;left:8207;top:-69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634;width:21;height:31">
                  <v:shape id="shape_0" coordorigin="8223,4294966673" coordsize="3,30" path="l8226,-608e" stroked="t" o:allowincell="f" style="position:absolute;left:8207;top:-634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570;width:21;height:31">
                  <v:shape id="shape_0" coordorigin="8223,4294966733" coordsize="3,30" path="l8226,-548e" stroked="t" o:allowincell="f" style="position:absolute;left:8207;top:-57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506;width:21;height:31">
                  <v:shape id="shape_0" coordorigin="8223,4294966793" coordsize="3,30" path="l8226,-488e" stroked="t" o:allowincell="f" style="position:absolute;left:8207;top:-50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441;width:21;height:31">
                  <v:shape id="shape_0" coordorigin="8223,4294966853" coordsize="3,30" path="l8226,-428e" stroked="t" o:allowincell="f" style="position:absolute;left:8207;top:-441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377;width:21;height:31">
                  <v:shape id="shape_0" coordorigin="8223,4294966913" coordsize="3,30" path="l8226,-368e" stroked="t" o:allowincell="f" style="position:absolute;left:8207;top:-37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313;width:21;height:31">
                  <v:shape id="shape_0" coordorigin="8223,4294966973" coordsize="3,30" path="l8226,-308e" stroked="t" o:allowincell="f" style="position:absolute;left:8207;top:-31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249;width:21;height:31">
                  <v:shape id="shape_0" coordorigin="8223,4294967033" coordsize="3,30" path="l8226,-248e" stroked="t" o:allowincell="f" style="position:absolute;left:8207;top:-24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00450</wp:posOffset>
                </wp:positionH>
                <wp:positionV relativeFrom="paragraph">
                  <wp:posOffset>-443865</wp:posOffset>
                </wp:positionV>
                <wp:extent cx="10160" cy="305435"/>
                <wp:effectExtent l="10160" t="0" r="1587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305280"/>
                          <a:chOff x="0" y="0"/>
                          <a:chExt cx="1008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668"/>
                                  </a:moveTo>
                                  <a:lnTo>
                                    <a:pt x="5689" y="-6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608"/>
                                  </a:moveTo>
                                  <a:lnTo>
                                    <a:pt x="5689" y="-6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548"/>
                                  </a:moveTo>
                                  <a:lnTo>
                                    <a:pt x="5689" y="-5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488"/>
                                  </a:moveTo>
                                  <a:lnTo>
                                    <a:pt x="5689" y="-48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428"/>
                                  </a:moveTo>
                                  <a:lnTo>
                                    <a:pt x="5689" y="-42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368"/>
                                  </a:moveTo>
                                  <a:lnTo>
                                    <a:pt x="5689" y="-3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308"/>
                                  </a:moveTo>
                                  <a:lnTo>
                                    <a:pt x="5689" y="-3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248"/>
                                  </a:moveTo>
                                  <a:lnTo>
                                    <a:pt x="5689" y="-2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34.95pt;width:0.8pt;height:24.05pt" coordorigin="5670,-699" coordsize="16,481">
                <v:group id="shape_0" style="position:absolute;left:5670;top:-699;width:16;height:31">
                  <v:shape id="shape_0" coordorigin="5686,4294966613" coordsize="2,30" path="l5689,-668e" stroked="t" o:allowincell="f" style="position:absolute;left:5670;top:-699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634;width:16;height:31">
                  <v:shape id="shape_0" coordorigin="5686,4294966673" coordsize="2,30" path="l5689,-608e" stroked="t" o:allowincell="f" style="position:absolute;left:5670;top:-634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570;width:16;height:31">
                  <v:shape id="shape_0" coordorigin="5686,4294966733" coordsize="2,30" path="l5689,-548e" stroked="t" o:allowincell="f" style="position:absolute;left:5670;top:-570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506;width:16;height:31">
                  <v:shape id="shape_0" coordorigin="5686,4294966793" coordsize="2,30" path="l5689,-488e" stroked="t" o:allowincell="f" style="position:absolute;left:5670;top:-506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441;width:16;height:31">
                  <v:shape id="shape_0" coordorigin="5686,4294966853" coordsize="2,30" path="l5689,-428e" stroked="t" o:allowincell="f" style="position:absolute;left:5670;top:-441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377;width:16;height:31">
                  <v:shape id="shape_0" coordorigin="5686,4294966913" coordsize="2,30" path="l5689,-368e" stroked="t" o:allowincell="f" style="position:absolute;left:5670;top:-377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313;width:16;height:31">
                  <v:shape id="shape_0" coordorigin="5686,4294966973" coordsize="2,30" path="l5689,-308e" stroked="t" o:allowincell="f" style="position:absolute;left:5670;top:-313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249;width:16;height:31">
                  <v:shape id="shape_0" coordorigin="5686,4294967033" coordsize="2,30" path="l5689,-248e" stroked="t" o:allowincell="f" style="position:absolute;left:5670;top:-249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2405</wp:posOffset>
                </wp:positionH>
                <wp:positionV relativeFrom="paragraph">
                  <wp:posOffset>-443865</wp:posOffset>
                </wp:positionV>
                <wp:extent cx="13335" cy="305435"/>
                <wp:effectExtent l="11430" t="0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668"/>
                                  </a:moveTo>
                                  <a:lnTo>
                                    <a:pt x="6323" y="-6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608"/>
                                  </a:moveTo>
                                  <a:lnTo>
                                    <a:pt x="6323" y="-6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548"/>
                                  </a:moveTo>
                                  <a:lnTo>
                                    <a:pt x="6323" y="-5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488"/>
                                  </a:moveTo>
                                  <a:lnTo>
                                    <a:pt x="6323" y="-48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428"/>
                                  </a:moveTo>
                                  <a:lnTo>
                                    <a:pt x="6323" y="-42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368"/>
                                  </a:moveTo>
                                  <a:lnTo>
                                    <a:pt x="6323" y="-3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308"/>
                                  </a:moveTo>
                                  <a:lnTo>
                                    <a:pt x="6323" y="-3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248"/>
                                  </a:moveTo>
                                  <a:lnTo>
                                    <a:pt x="6323" y="-2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-34.95pt;width:1.05pt;height:24.05pt" coordorigin="6303,-699" coordsize="21,481">
                <v:group id="shape_0" style="position:absolute;left:6303;top:-699;width:21;height:31">
                  <v:shape id="shape_0" coordorigin="6319,4294966613" coordsize="3,30" path="l6323,-668e" stroked="t" o:allowincell="f" style="position:absolute;left:6303;top:-69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634;width:21;height:31">
                  <v:shape id="shape_0" coordorigin="6319,4294966673" coordsize="3,30" path="l6323,-608e" stroked="t" o:allowincell="f" style="position:absolute;left:6303;top:-634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570;width:21;height:31">
                  <v:shape id="shape_0" coordorigin="6319,4294966733" coordsize="3,30" path="l6323,-548e" stroked="t" o:allowincell="f" style="position:absolute;left:6303;top:-57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506;width:21;height:31">
                  <v:shape id="shape_0" coordorigin="6319,4294966793" coordsize="3,30" path="l6323,-488e" stroked="t" o:allowincell="f" style="position:absolute;left:6303;top:-50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441;width:21;height:31">
                  <v:shape id="shape_0" coordorigin="6319,4294966853" coordsize="3,30" path="l6323,-428e" stroked="t" o:allowincell="f" style="position:absolute;left:6303;top:-441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377;width:21;height:31">
                  <v:shape id="shape_0" coordorigin="6319,4294966913" coordsize="3,30" path="l6323,-368e" stroked="t" o:allowincell="f" style="position:absolute;left:6303;top:-37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313;width:21;height:31">
                  <v:shape id="shape_0" coordorigin="6319,4294966973" coordsize="3,30" path="l6323,-308e" stroked="t" o:allowincell="f" style="position:absolute;left:6303;top:-31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249;width:21;height:31">
                  <v:shape id="shape_0" coordorigin="6319,4294967033" coordsize="3,30" path="l6323,-248e" stroked="t" o:allowincell="f" style="position:absolute;left:6303;top:-24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07585</wp:posOffset>
                </wp:positionH>
                <wp:positionV relativeFrom="paragraph">
                  <wp:posOffset>-443865</wp:posOffset>
                </wp:positionV>
                <wp:extent cx="13335" cy="305435"/>
                <wp:effectExtent l="10795" t="0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668"/>
                                  </a:moveTo>
                                  <a:lnTo>
                                    <a:pt x="7590" y="-6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608"/>
                                  </a:moveTo>
                                  <a:lnTo>
                                    <a:pt x="7590" y="-6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548"/>
                                  </a:moveTo>
                                  <a:lnTo>
                                    <a:pt x="7590" y="-5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488"/>
                                  </a:moveTo>
                                  <a:lnTo>
                                    <a:pt x="7590" y="-48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428"/>
                                  </a:moveTo>
                                  <a:lnTo>
                                    <a:pt x="7590" y="-42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368"/>
                                  </a:moveTo>
                                  <a:lnTo>
                                    <a:pt x="7590" y="-36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308"/>
                                  </a:moveTo>
                                  <a:lnTo>
                                    <a:pt x="7590" y="-30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248"/>
                                  </a:moveTo>
                                  <a:lnTo>
                                    <a:pt x="7590" y="-24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5pt;margin-top:-34.95pt;width:1.05pt;height:24.05pt" coordorigin="7571,-699" coordsize="21,481">
                <v:group id="shape_0" style="position:absolute;left:7571;top:-699;width:21;height:31">
                  <v:shape id="shape_0" coordorigin="7587,4294966613" coordsize="3,30" path="l7590,-668e" stroked="t" o:allowincell="f" style="position:absolute;left:7571;top:-69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634;width:21;height:31">
                  <v:shape id="shape_0" coordorigin="7587,4294966673" coordsize="3,30" path="l7590,-608e" stroked="t" o:allowincell="f" style="position:absolute;left:7571;top:-634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570;width:21;height:31">
                  <v:shape id="shape_0" coordorigin="7587,4294966733" coordsize="3,30" path="l7590,-548e" stroked="t" o:allowincell="f" style="position:absolute;left:7571;top:-57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506;width:21;height:31">
                  <v:shape id="shape_0" coordorigin="7587,4294966793" coordsize="3,30" path="l7590,-488e" stroked="t" o:allowincell="f" style="position:absolute;left:7571;top:-50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441;width:21;height:31">
                  <v:shape id="shape_0" coordorigin="7587,4294966853" coordsize="3,30" path="l7590,-428e" stroked="t" o:allowincell="f" style="position:absolute;left:7571;top:-441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377;width:21;height:31">
                  <v:shape id="shape_0" coordorigin="7587,4294966913" coordsize="3,30" path="l7590,-368e" stroked="t" o:allowincell="f" style="position:absolute;left:7571;top:-37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313;width:21;height:31">
                  <v:shape id="shape_0" coordorigin="7587,4294966973" coordsize="3,30" path="l7590,-308e" stroked="t" o:allowincell="f" style="position:absolute;left:7571;top:-31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249;width:21;height:31">
                  <v:shape id="shape_0" coordorigin="7587,4294967033" coordsize="3,30" path="l7590,-248e" stroked="t" o:allowincell="f" style="position:absolute;left:7571;top:-24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47"/>
          <w:lang w:eastAsia="ja-JP"/>
        </w:rPr>
        <w:t>上記の茅ヶ崎市自治会長行政連絡調整手数料を支払われた</w:t>
      </w:r>
      <w:r>
        <w:rPr>
          <w:lang w:eastAsia="ja-JP"/>
        </w:rPr>
        <w:t>く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求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ま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74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Normal"/>
        <w:spacing w:lineRule="exact" w:line="220" w:before="3" w:after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295" w:leader="none"/>
          <w:tab w:val="left" w:pos="3015" w:leader="none"/>
        </w:tabs>
        <w:ind w:left="1575" w:hanging="0"/>
        <w:rPr>
          <w:lang w:eastAsia="ja-JP"/>
        </w:rPr>
      </w:pPr>
      <w:r>
        <w:rPr>
          <w:lang w:eastAsia="ja-JP"/>
        </w:rPr>
        <w:t>年</w:t>
      </w:r>
      <w:r>
        <w:rPr>
          <w:lang w:eastAsia="ja-JP"/>
        </w:rPr>
        <w:tab/>
      </w:r>
      <w:r>
        <w:rPr>
          <w:lang w:eastAsia="ja-JP"/>
        </w:rPr>
        <w:t>月</w:t>
      </w:r>
      <w:r>
        <w:rPr>
          <w:lang w:eastAsia="ja-JP"/>
        </w:rPr>
        <w:tab/>
      </w:r>
      <w:r>
        <w:rPr>
          <w:lang w:eastAsia="ja-JP"/>
        </w:rPr>
        <w:t>日</w:t>
      </w:r>
    </w:p>
    <w:p>
      <w:pPr>
        <w:pStyle w:val="Normal"/>
        <w:spacing w:lineRule="exact" w:line="170"/>
        <w:rPr>
          <w:sz w:val="17"/>
          <w:szCs w:val="17"/>
          <w:lang w:eastAsia="ja-JP"/>
        </w:rPr>
      </w:pPr>
      <w:r>
        <w:rPr>
          <w:sz w:val="17"/>
          <w:szCs w:val="17"/>
          <w:lang w:eastAsia="ja-JP"/>
        </w:rPr>
      </w:r>
    </w:p>
    <w:p>
      <w:pPr>
        <w:pStyle w:val="TextBody"/>
        <w:ind w:left="275" w:hanging="0"/>
        <w:rPr>
          <w:lang w:eastAsia="ja-JP"/>
        </w:rPr>
      </w:pPr>
      <w:r>
        <w:rPr>
          <w:lang w:eastAsia="ja-JP"/>
        </w:rPr>
        <w:t>（</w:t>
      </w:r>
      <w:r>
        <w:rPr>
          <w:spacing w:val="-67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先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）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茅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ヶ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崎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市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長</w:t>
      </w:r>
    </w:p>
    <w:p>
      <w:pPr>
        <w:pStyle w:val="Normal"/>
        <w:spacing w:lineRule="exact" w:line="140"/>
        <w:rPr>
          <w:sz w:val="14"/>
          <w:szCs w:val="14"/>
          <w:lang w:eastAsia="ja-JP"/>
        </w:rPr>
      </w:pPr>
      <w:r>
        <w:rPr>
          <w:sz w:val="14"/>
          <w:szCs w:val="14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sectPr>
          <w:type w:val="continuous"/>
          <w:pgSz w:w="11906" w:h="16860"/>
          <w:pgMar w:left="820" w:right="880" w:gutter="0" w:header="0" w:top="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360"/>
          <w:lang w:eastAsia="ja-JP"/>
        </w:rPr>
        <w:t>所在</w:t>
      </w:r>
      <w:r>
        <w:rPr>
          <w:lang w:eastAsia="ja-JP"/>
        </w:rPr>
        <w:t>地　　　　　　　　　　　　　　　　</w:t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lang w:eastAsia="ja-JP"/>
        </w:rPr>
        <w:t>自治会の名称　　　　　　　　　　自治会　　　　　　</w:t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60"/>
          <w:lang w:eastAsia="ja-JP"/>
        </w:rPr>
        <w:t>代表者氏</w:t>
      </w:r>
      <w:r>
        <w:rPr>
          <w:lang w:eastAsia="ja-JP"/>
        </w:rPr>
        <w:t>名　会長　　　　　　</w:t>
      </w:r>
    </w:p>
    <w:p>
      <w:pPr>
        <w:pStyle w:val="TextBody"/>
        <w:spacing w:before="0" w:after="0"/>
        <w:ind w:left="109" w:firstLine="1080"/>
        <w:rPr>
          <w:rFonts w:cs="ＭＳ 明朝;MS Mincho"/>
          <w:sz w:val="18"/>
          <w:szCs w:val="18"/>
          <w:lang w:eastAsia="ja-JP"/>
        </w:rPr>
      </w:pPr>
      <w:r>
        <w:rPr>
          <w:rFonts w:cs="ＭＳ 明朝;MS Mincho"/>
          <w:sz w:val="18"/>
          <w:szCs w:val="18"/>
          <w:lang w:eastAsia="ja-JP"/>
        </w:rPr>
      </w:r>
    </w:p>
    <w:p>
      <w:pPr>
        <w:pStyle w:val="Normal"/>
        <w:spacing w:lineRule="exact" w:line="200"/>
        <w:rPr>
          <w:rFonts w:cs="ＭＳ 明朝;MS Mincho"/>
          <w:sz w:val="20"/>
          <w:szCs w:val="20"/>
          <w:lang w:eastAsia="ja-JP"/>
        </w:rPr>
      </w:pPr>
      <w:r>
        <w:rPr>
          <w:rFonts w:cs="ＭＳ 明朝;MS Mincho"/>
          <w:sz w:val="20"/>
          <w:szCs w:val="20"/>
          <w:lang w:eastAsia="ja-JP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"/>
        <w:gridCol w:w="2184"/>
        <w:gridCol w:w="1931"/>
        <w:gridCol w:w="2126"/>
        <w:gridCol w:w="3359"/>
        <w:gridCol w:w="280"/>
      </w:tblGrid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ja-JP"/>
              </w:rPr>
              <w:t>※</w:t>
            </w: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押印の省略のため、「発行責任者及び担当者」の氏名及び連絡先の記載にご協力ください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【発行責任者及び担当者】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60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役職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60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氏名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電話連絡先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rPr>
                <w:rFonts w:ascii="ＭＳ Ｐ明朝" w:hAnsi="ＭＳ Ｐ明朝" w:eastAsia="ＭＳ Ｐ明朝" w:cs="ＭＳ Ｐゴシック"/>
                <w:bCs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Cs/>
                <w:lang w:eastAsia="ja-JP"/>
              </w:rPr>
              <w:t>発行責任者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rPr>
                <w:rFonts w:ascii="ＭＳ Ｐ明朝" w:hAnsi="ＭＳ Ｐ明朝" w:eastAsia="ＭＳ Ｐ明朝" w:cs="ＭＳ Ｐゴシック"/>
                <w:bCs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Cs/>
                <w:lang w:eastAsia="ja-JP"/>
              </w:rPr>
              <w:t>担当者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・責任者とは、自治会長とします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・担当者とは、本取引に係る事務担当者とします。責任者と担当者は同じでも構いません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460"/>
        <w:ind w:left="3195" w:hanging="0"/>
        <w:rPr/>
      </w:pP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口</w:t>
      </w:r>
      <w:r>
        <w:rPr>
          <w:rFonts w:ascii="ＭＳ 明朝;MS Mincho" w:hAnsi="ＭＳ 明朝;MS Mincho" w:cs="ＭＳ 明朝;MS Mincho"/>
          <w:spacing w:val="-142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座</w:t>
      </w:r>
      <w:r>
        <w:rPr>
          <w:rFonts w:ascii="ＭＳ 明朝;MS Mincho" w:hAnsi="ＭＳ 明朝;MS Mincho" w:cs="ＭＳ 明朝;MS Mincho"/>
          <w:spacing w:val="-142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振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替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支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払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依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頼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71590</wp:posOffset>
                </wp:positionH>
                <wp:positionV relativeFrom="paragraph">
                  <wp:posOffset>90170</wp:posOffset>
                </wp:positionV>
                <wp:extent cx="428625" cy="3905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07.5pt;mso-wrap-distance-left:9.05pt;mso-wrap-distance-right:9.05pt;mso-wrap-distance-top:0pt;mso-wrap-distance-bottom:0pt;margin-top:7.1pt;mso-position-vertical-relative:text;margin-left:50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21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ascii="ＭＳ 明朝;MS Mincho" w:hAnsi="ＭＳ 明朝;MS Mincho" w:cs="ＭＳ 明朝;MS Mincho"/>
          <w:sz w:val="17"/>
          <w:szCs w:val="17"/>
          <w:lang w:eastAsia="ja-JP"/>
        </w:rPr>
      </w:pPr>
      <w:r>
        <w:rPr>
          <w:rFonts w:cs="ＭＳ 明朝;MS Mincho" w:ascii="ＭＳ 明朝;MS Mincho" w:hAnsi="ＭＳ 明朝;MS Mincho"/>
          <w:sz w:val="17"/>
          <w:szCs w:val="17"/>
          <w:lang w:eastAsia="ja-JP"/>
        </w:rPr>
      </w:r>
    </w:p>
    <w:tbl>
      <w:tblPr>
        <w:tblW w:w="970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448"/>
        <w:gridCol w:w="947"/>
        <w:gridCol w:w="615"/>
        <w:gridCol w:w="986"/>
        <w:gridCol w:w="3324"/>
        <w:gridCol w:w="1793"/>
      </w:tblGrid>
      <w:tr>
        <w:trPr>
          <w:trHeight w:val="484" w:hRule="exac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before="5" w:after="0"/>
              <w:ind w:left="124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  <w:r>
              <w:rPr>
                <w:rFonts w:ascii="ＭＳ 明朝;MS Mincho" w:hAnsi="ＭＳ 明朝;MS Mincho" w:cs="ＭＳ 明朝;MS Mincho"/>
                <w:spacing w:val="-87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融</w:t>
            </w:r>
            <w:r>
              <w:rPr>
                <w:rFonts w:ascii="ＭＳ 明朝;MS Mincho" w:hAnsi="ＭＳ 明朝;MS Mincho" w:cs="ＭＳ 明朝;MS Mincho"/>
                <w:spacing w:val="-87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機</w:t>
            </w:r>
            <w:r>
              <w:rPr>
                <w:rFonts w:ascii="ＭＳ 明朝;MS Mincho" w:hAnsi="ＭＳ 明朝;MS Mincho" w:cs="ＭＳ 明朝;MS Mincho"/>
                <w:spacing w:val="-88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関</w:t>
            </w:r>
            <w:r>
              <w:rPr>
                <w:rFonts w:ascii="ＭＳ 明朝;MS Mincho" w:hAnsi="ＭＳ 明朝;MS Mincho" w:cs="ＭＳ 明朝;MS Mincho"/>
                <w:spacing w:val="-88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</w:p>
        </w:tc>
        <w:tc>
          <w:tcPr>
            <w:tcW w:w="4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9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銀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ascii="ＭＳ 明朝;MS Mincho" w:hAnsi="ＭＳ 明朝;MS Mincho" w:cs="ＭＳ 明朝;MS Mincho"/>
                <w:sz w:val="17"/>
                <w:szCs w:val="17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行</w:t>
            </w:r>
          </w:p>
        </w:tc>
        <w:tc>
          <w:tcPr>
            <w:tcW w:w="3324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TableParagraph"/>
              <w:spacing w:before="5" w:after="0"/>
              <w:ind w:left="77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支</w:t>
            </w:r>
            <w:r>
              <w:rPr>
                <w:rFonts w:ascii="ＭＳ 明朝;MS Mincho" w:hAnsi="ＭＳ 明朝;MS Mincho" w:cs="ＭＳ 明朝;MS Mincho"/>
                <w:spacing w:val="26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店</w:t>
            </w:r>
            <w:r>
              <w:rPr>
                <w:rFonts w:ascii="ＭＳ 明朝;MS Mincho" w:hAnsi="ＭＳ 明朝;MS Mincho" w:cs="ＭＳ 明朝;MS Mincho"/>
                <w:spacing w:val="25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405" w:hRule="exact"/>
        </w:trPr>
        <w:tc>
          <w:tcPr>
            <w:tcW w:w="2984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615" w:type="dxa"/>
            <w:tcBorders/>
          </w:tcPr>
          <w:p>
            <w:pPr>
              <w:pStyle w:val="TableParagraph"/>
              <w:snapToGrid w:val="false"/>
              <w:spacing w:lineRule="exact" w:line="100" w:before="2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農</w:t>
            </w:r>
          </w:p>
        </w:tc>
        <w:tc>
          <w:tcPr>
            <w:tcW w:w="986" w:type="dxa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2" w:after="0"/>
              <w:rPr>
                <w:rFonts w:ascii="ＭＳ 明朝;MS Mincho" w:hAnsi="ＭＳ 明朝;MS Mincho" w:cs="ＭＳ 明朝;MS Mincho"/>
                <w:sz w:val="10"/>
                <w:szCs w:val="1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10"/>
                <w:szCs w:val="10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協</w:t>
            </w:r>
          </w:p>
        </w:tc>
        <w:tc>
          <w:tcPr>
            <w:tcW w:w="332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lang w:eastAsia="ja-JP"/>
              </w:rPr>
            </w:r>
          </w:p>
        </w:tc>
        <w:tc>
          <w:tcPr>
            <w:tcW w:w="1793" w:type="dxa"/>
            <w:tcBorders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2" w:leader="none"/>
              </w:tabs>
              <w:spacing w:lineRule="exact" w:line="233"/>
              <w:ind w:left="205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店</w:t>
            </w:r>
          </w:p>
        </w:tc>
      </w:tr>
      <w:tr>
        <w:trPr>
          <w:trHeight w:val="537" w:hRule="exact"/>
        </w:trPr>
        <w:tc>
          <w:tcPr>
            <w:tcW w:w="2984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信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7" w:after="0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</w:p>
        </w:tc>
        <w:tc>
          <w:tcPr>
            <w:tcW w:w="332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1793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2"/>
              <w:ind w:left="205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営</w:t>
            </w:r>
            <w:r>
              <w:rPr>
                <w:rFonts w:ascii="ＭＳ 明朝;MS Mincho" w:hAnsi="ＭＳ 明朝;MS Mincho" w:cs="ＭＳ 明朝;MS Mincho"/>
                <w:spacing w:val="4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業</w:t>
            </w:r>
            <w:r>
              <w:rPr>
                <w:rFonts w:ascii="ＭＳ 明朝;MS Mincho" w:hAnsi="ＭＳ 明朝;MS Mincho" w:cs="ＭＳ 明朝;MS Mincho"/>
                <w:spacing w:val="42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部</w:t>
            </w:r>
          </w:p>
        </w:tc>
      </w:tr>
      <w:tr>
        <w:trPr>
          <w:trHeight w:val="235" w:hRule="exact"/>
        </w:trPr>
        <w:tc>
          <w:tcPr>
            <w:tcW w:w="1589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ableParagraph"/>
              <w:spacing w:before="29" w:after="0"/>
              <w:ind w:left="64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預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科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目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31"/>
              <w:ind w:left="2012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48"/>
                <w:sz w:val="24"/>
                <w:szCs w:val="24"/>
                <w:lang w:eastAsia="ja-JP"/>
              </w:rPr>
              <w:t>口座番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号</w:t>
            </w:r>
            <w:r>
              <w:rPr>
                <w:rFonts w:ascii="ＭＳ 明朝;MS Mincho" w:hAnsi="ＭＳ 明朝;MS Mincho" w:cs="ＭＳ 明朝;MS Mincho"/>
                <w:spacing w:val="-72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248" w:hRule="exact"/>
        </w:trPr>
        <w:tc>
          <w:tcPr>
            <w:tcW w:w="1589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80" w:hanging="880"/>
              <w:jc w:val="right"/>
              <w:rPr>
                <w:sz w:val="44"/>
                <w:szCs w:val="44"/>
                <w:lang w:eastAsia="ja-JP"/>
              </w:rPr>
            </w:pPr>
            <w:r>
              <w:rPr>
                <w:sz w:val="44"/>
                <w:szCs w:val="44"/>
                <w:lang w:eastAsia="ja-JP"/>
              </w:rPr>
            </w:r>
          </w:p>
          <w:p>
            <w:pPr>
              <w:pStyle w:val="Normal"/>
              <w:ind w:left="440" w:hanging="0"/>
              <w:jc w:val="right"/>
              <w:rPr>
                <w:lang w:eastAsia="ja-JP"/>
              </w:rPr>
            </w:pPr>
            <w:r>
              <w:rPr>
                <w:sz w:val="40"/>
                <w:szCs w:val="40"/>
                <w:lang w:eastAsia="ja-JP"/>
              </w:rPr>
              <w:t>　　　　　　　　　　　　　　　　</w:t>
            </w:r>
            <w:r>
              <w:rPr>
                <w:lang w:eastAsia="ja-JP"/>
              </w:rPr>
              <w:t>　　　　　</w:t>
            </w:r>
          </w:p>
        </w:tc>
      </w:tr>
      <w:tr>
        <w:trPr>
          <w:trHeight w:val="707" w:hRule="exact"/>
        </w:trPr>
        <w:tc>
          <w:tcPr>
            <w:tcW w:w="158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</w:tabs>
              <w:spacing w:before="87" w:after="0"/>
              <w:ind w:left="334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160</wp:posOffset>
                      </wp:positionV>
                      <wp:extent cx="982980" cy="26225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26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95pt;margin-top:0.8pt;width:77.35pt;height:20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１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  <w:tab/>
            </w: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通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448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19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２</w:t>
            </w:r>
          </w:p>
        </w:tc>
        <w:tc>
          <w:tcPr>
            <w:tcW w:w="947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28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座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72" w:after="0"/>
              <w:ind w:left="22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３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2" w:after="0"/>
              <w:ind w:left="149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段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5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406" w:hRule="atLeast"/>
        </w:trPr>
        <w:tc>
          <w:tcPr>
            <w:tcW w:w="203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 w:before="3" w:after="0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auto" w:line="391"/>
              <w:ind w:left="119" w:right="538" w:firstLine="34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フ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リ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ガ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ナ 口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座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義</w:t>
            </w:r>
          </w:p>
        </w:tc>
        <w:tc>
          <w:tcPr>
            <w:tcW w:w="7665" w:type="dxa"/>
            <w:gridSpan w:val="5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1" w:hanging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1005" w:hRule="exact"/>
        </w:trPr>
        <w:tc>
          <w:tcPr>
            <w:tcW w:w="203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 w:before="3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7"/>
                <w:szCs w:val="17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7"/>
                <w:szCs w:val="17"/>
                <w:lang w:eastAsia="ja-JP"/>
              </w:rPr>
            </w:r>
          </w:p>
        </w:tc>
        <w:tc>
          <w:tcPr>
            <w:tcW w:w="7665" w:type="dxa"/>
            <w:gridSpan w:val="5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</w:tc>
      </w:tr>
    </w:tbl>
    <w:p>
      <w:pPr>
        <w:pStyle w:val="Normal"/>
        <w:spacing w:lineRule="auto" w:line="360" w:before="6" w:after="0"/>
        <w:rPr>
          <w:sz w:val="19"/>
          <w:szCs w:val="19"/>
          <w:lang w:eastAsia="ja-JP"/>
        </w:rPr>
      </w:pPr>
      <w:r>
        <w:rPr>
          <w:sz w:val="19"/>
          <w:szCs w:val="19"/>
          <w:lang w:eastAsia="ja-JP"/>
        </w:rPr>
      </w:r>
    </w:p>
    <w:p>
      <w:pPr>
        <w:pStyle w:val="Normal"/>
        <w:spacing w:lineRule="auto" w:line="360" w:before="6" w:after="0"/>
        <w:rPr>
          <w:b/>
          <w:b/>
          <w:sz w:val="28"/>
          <w:szCs w:val="28"/>
          <w:u w:val="single"/>
          <w:lang w:eastAsia="ja-JP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  <w:lang w:eastAsia="ja-JP"/>
        </w:rPr>
        <w:t>※</w:t>
      </w:r>
      <w:r>
        <w:rPr>
          <w:b/>
          <w:sz w:val="28"/>
          <w:szCs w:val="28"/>
          <w:u w:val="single"/>
          <w:lang w:eastAsia="ja-JP"/>
        </w:rPr>
        <w:t>通帳に記載された、正式な口座番号と口座名義を御記入ください。</w:t>
      </w:r>
    </w:p>
    <w:p>
      <w:pPr>
        <w:pStyle w:val="Normal"/>
        <w:spacing w:lineRule="exact" w:line="200"/>
        <w:rPr>
          <w:b/>
          <w:b/>
          <w:sz w:val="20"/>
          <w:szCs w:val="20"/>
          <w:u w:val="single"/>
          <w:lang w:eastAsia="ja-JP"/>
        </w:rPr>
      </w:pPr>
      <w:r>
        <w:rPr>
          <w:b/>
          <w:sz w:val="20"/>
          <w:szCs w:val="20"/>
          <w:u w:val="single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sectPr>
      <w:type w:val="continuous"/>
      <w:pgSz w:w="11906" w:h="16860"/>
      <w:pgMar w:left="820" w:right="880" w:gutter="0" w:header="0" w:top="5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109" w:hanging="0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8:00Z</dcterms:created>
  <dc:creator>池田　早華子</dc:creator>
  <dc:description/>
  <cp:keywords/>
  <dc:language>en-US</dc:language>
  <cp:lastModifiedBy>Windows ユーザー</cp:lastModifiedBy>
  <cp:lastPrinted>2022-03-23T14:07:00Z</cp:lastPrinted>
  <dcterms:modified xsi:type="dcterms:W3CDTF">2025-01-31T06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3-13T00:00:00Z</vt:filetime>
  </property>
  <property fmtid="{D5CDD505-2E9C-101B-9397-08002B2CF9AE}" pid="3" name="LastSaved">
    <vt:filetime>2015-04-01T00:00:00Z</vt:filetime>
  </property>
</Properties>
</file>