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農業委員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岩澤　健治</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農業委員会事務局の業務計画に位置付けた</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事業については全てＡ評価以上としており、そのうち</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事業で指標を達成し、概ね順調に進捗し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違反転用対策」については、長期経過してしまった農地法違反造成</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件、</w:t>
            </w:r>
            <w:r>
              <w:rPr>
                <w:rFonts w:eastAsia="ＭＳ ゴシック;MS Gothic" w:cs="ＭＳ ゴシック;MS Gothic" w:ascii="ＭＳ ゴシック;MS Gothic" w:hAnsi="ＭＳ ゴシック;MS Gothic"/>
                <w:sz w:val="24"/>
                <w:szCs w:val="24"/>
              </w:rPr>
              <w:t>0.12ha</w:t>
            </w:r>
            <w:r>
              <w:rPr>
                <w:rFonts w:ascii="ＭＳ ゴシック;MS Gothic" w:hAnsi="ＭＳ ゴシック;MS Gothic" w:cs="ＭＳ ゴシック;MS Gothic" w:eastAsia="ＭＳ ゴシック;MS Gothic"/>
                <w:sz w:val="24"/>
                <w:szCs w:val="24"/>
              </w:rPr>
              <w:t>を是正して農地に復元したものの、他の案件については、引き続き、関係機関と連携して粘り強く指導を続けていく必要があり、Ａ評価と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Ａ評価とした「違反転用対策」について、</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件は是正したものの、目標値を達成していません。その要因としては、残土や産業廃棄物等が積まれてしまい長期経過してしまった違反案件については、行為者や地権者の金銭面等の問題もあり、是正が困難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農業委員会事務局については、全ての事業が概ね順調に進捗しており、引き続き政策・施策目標達成に向け、継続して進めていきます。</w:t>
            </w:r>
          </w:p>
          <w:p>
            <w:pPr>
              <w:pStyle w:val="Normal"/>
              <w:rPr/>
            </w:pPr>
            <w:r>
              <w:rPr>
                <w:rFonts w:ascii="ＭＳ ゴシック;MS Gothic" w:hAnsi="ＭＳ ゴシック;MS Gothic" w:cs="ＭＳ ゴシック;MS Gothic" w:eastAsia="ＭＳ ゴシック;MS Gothic"/>
                <w:sz w:val="24"/>
                <w:szCs w:val="24"/>
              </w:rPr>
              <w:t>　「農業委員会等に関する法律」の改正に伴い、今後、新体制に移行しつつ、農地等の利用の最適化を推進する等、業務量が増大しますが、限られた人員・コストの中で効率的に仕事を行うことができるよう、体制や運用を構築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4-03-06T11:21:00Z</cp:lastPrinted>
  <dcterms:modified xsi:type="dcterms:W3CDTF">2017-08-23T07:56:00Z</dcterms:modified>
  <cp:revision>15</cp:revision>
  <dc:subject/>
  <dc:title/>
</cp:coreProperties>
</file>