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1796"/>
        <w:gridCol w:w="2990"/>
        <w:gridCol w:w="1843"/>
        <w:gridCol w:w="2977"/>
      </w:tblGrid>
      <w:tr>
        <w:trPr>
          <w:trHeight w:val="567" w:hRule="atLeast"/>
        </w:trPr>
        <w:tc>
          <w:tcPr>
            <w:tcW w:w="1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教育総務部</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海野　誠</w:t>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6914"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教育施設課の業務計画に位置付けられた重点事業である小学校敷地底地整理事業については、底地整理実施校数を２校予定していたところ１校となっていることからＣ評価としています。また、中学校グラウンド（一校）拡張事業及び学校施設利活用検討事業については、関係課と情報を共有し、慎重に検討してきたことからいずれもＣ評価としてい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教育総務部の業務計画に位置付けた事業では、３２事業のうち２７事業で指標を達成し、Ｓ評価としていることから、おおむね順調に進捗しています。しかし、目標値を達成できず、Ｃ評価としたものが３事業あることから、政策・施策目標の達成に向けて、再度事業の見直しを行う必要があり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141" w:firstLine="27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Ｃ評価とした３事業のうち、小学校敷地底地整理事業については、隣接関係権利者との調整や敷地内道水路敷の廃止・付け替え等を地道に継続しており、成果は今後見込めるとしています。また、中学校グラウンド（一校）拡張事業及び学校施設利活用検討事業については、現時点では具体的な展開には至っていませんが、事業として存続し、関係課等との調整を進めるものとします。</w:t>
            </w:r>
          </w:p>
        </w:tc>
      </w:tr>
      <w:tr>
        <w:trPr>
          <w:trHeight w:val="548"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66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各事業の今後の方向性について】</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順調に進捗している事業については、継続して進めていきますが、一方で、業務計画に位置付けたハード事業の一部に遅れの出ている事業もあるので、それを補うために、再度全体の事業の見直しを行い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具体的には、平成２８年度教育施設課の業務計画にも位置付けがありますが、教育推進部で策定する（仮称）教育施設等再整備基本方針と連携し、小中学校の建て替え、長寿命化、統廃合等の計画策定に向けた準備作業を進めます。</w:t>
            </w:r>
          </w:p>
        </w:tc>
      </w:tr>
    </w:tbl>
    <w:p>
      <w:pPr>
        <w:pStyle w:val="Normal"/>
        <w:jc w:val="center"/>
        <w:rPr>
          <w:rFonts w:ascii="ＭＳ ゴシック;MS Gothic" w:hAnsi="ＭＳ ゴシック;MS Gothic" w:eastAsia="ＭＳ ゴシック;MS Gothic" w:cs="ＭＳ ゴシック;MS Gothic"/>
          <w:vanish/>
          <w:sz w:val="28"/>
          <w:szCs w:val="28"/>
        </w:rPr>
      </w:pPr>
      <w:r>
        <w:rPr>
          <w:rFonts w:ascii="ＭＳ ゴシック;MS Gothic" w:hAnsi="ＭＳ ゴシック;MS Gothic" w:cs="ＭＳ ゴシック;MS Gothic" w:eastAsia="ＭＳ ゴシック;MS Gothic"/>
          <w:sz w:val="28"/>
          <w:szCs w:val="28"/>
        </w:rPr>
        <w:t>平成２８年度第１回</w:t>
      </w:r>
    </w:p>
    <w:p>
      <w:pPr>
        <w:pStyle w:val="Normal"/>
        <w:jc w:val="center"/>
        <w:rPr/>
      </w:pP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6-05-12T16:57:00Z</cp:lastPrinted>
  <dcterms:modified xsi:type="dcterms:W3CDTF">2016-09-26T09:46:00Z</dcterms:modified>
  <cp:revision>17</cp:revision>
  <dc:subject/>
  <dc:title/>
</cp:coreProperties>
</file>