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04"/>
        <w:gridCol w:w="1852"/>
        <w:gridCol w:w="2991"/>
      </w:tblGrid>
      <w:tr>
        <w:trPr>
          <w:trHeight w:val="54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highlight w:val="yellow"/>
              </w:rPr>
              <w:t>部　局　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監査事務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記入責任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小澤　伸一</w:t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評価について（現状と課題）</w:t>
            </w:r>
          </w:p>
        </w:tc>
      </w:tr>
      <w:tr>
        <w:trPr>
          <w:trHeight w:val="4121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事業の達成状況について（現状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監査事務局の第２次実施計画に位置付けられている１１事業については、行政改革の中で平成２７年度に休止とした工事監査事業以外は、全ての事業で指標の目標値を達成しており、成果が出ていることからＳ評価としてい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達成できた（できなかった）要因についての分析（課題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休止した１事業以外の全ての事業で指標の目標値を達成できた要因としては、事業の年間スケジュールについて局内で協議し、調整を行う中で、計画性を持って進捗状況を管理してきた結果だと分析しています。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政策指標としている定期監査の指摘件数は、目標値を達成できなかったものの、減少傾向にあり、特に２７年度は大幅に減少しています。引き続き、政策指標の目標値の達成に向けて、指摘件数を減らすことが課題となってい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今後の方向性</w:t>
            </w:r>
          </w:p>
        </w:tc>
      </w:tr>
      <w:tr>
        <w:trPr>
          <w:trHeight w:val="6512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政策・施策目標の達成に向けた今後の方向性について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事業全体は、順調に進捗しており、継続して進めていきます。その中で、政策指標としている定期監査の指摘件数をさらに減少させるため、引き続き、指摘事項の是正について、財務部局と連携を図るとともに、指摘のあった課かいについては、フォローアップを行い、財務事務等の基本的事項の認識誤り等によるミスを防止し、適正で効果的な事務執行を確保します。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また、定期監査の提出書類等を見直して、監査の対象となった課かいの負担を軽減するとともに、予備監査の手法等の見直しを行い、違法性の指摘だけでなく、再発防止の指導に重点を置いた監査・検査を実施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適正かつ効率的な監査・検査を実施するためには、監査事務局職員のスキルアップが不可欠です。人事異動に伴い実務経験が浅い職員が増加傾向にある中で、局内ミーティングでの情報共有やＯＪＴ等を通じ監査能力の向上を図るとともに、専門性を高めるため職場外研修への積極的な参加に取り組むなど、職員一人ひとりの資質の向上を図ります。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２８年度第１回</w:t>
      </w:r>
      <w:r>
        <w:rPr>
          <w:rFonts w:ascii="ＭＳ ゴシック;MS Gothic" w:hAnsi="ＭＳ ゴシック;MS Gothic" w:cs="ＭＳ ゴシック;MS Gothic" w:eastAsia="ＭＳ ゴシック;MS Gothic"/>
          <w:vanish/>
          <w:sz w:val="28"/>
          <w:szCs w:val="28"/>
        </w:rPr>
        <w:t>じむじ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務事業評価における総括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3:00Z</dcterms:created>
  <dc:creator>鈴木　貴之</dc:creator>
  <dc:description/>
  <cp:keywords/>
  <dc:language>en-US</dc:language>
  <cp:lastModifiedBy>松本　賢一</cp:lastModifiedBy>
  <cp:lastPrinted>2016-06-10T14:32:00Z</cp:lastPrinted>
  <dcterms:modified xsi:type="dcterms:W3CDTF">2016-09-13T00:21:00Z</dcterms:modified>
  <cp:revision>3</cp:revision>
  <dc:subject/>
  <dc:title/>
</cp:coreProperties>
</file>