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会計課</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添田　信三</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会計課の業務計画に位置づけた事業では、９事業のうち５事業で指標を達成しＳ評価としていることから概ね順調に進捗しています。しかし、目標を達成できずＢ評価としたものが１事業、「Ｃ」評価としたものが１事業、「Ｅ」評価としたものが１事業であることから政策・施策目標の達成に向け、事業の見直しを行う必要があり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Ｂ評価とした事業については、目標は達成できたが効果があまり見えないことから事業実施内容の検討が必要と考えます。Ｃ評価とした事業については、財務事務の習得が不十分であり、Ｅ評価とした事業については、経済情勢の影響を受け市場の金利が低水準であることから目標を達成することが難しい一面があると考えます。</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5671"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会計課は事業の性質が定例的な事業であるため、日々適正に業務を遂行することが使命で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資金運用については、経済情勢の影響を受けるが様々な観点から安全かつ効果的な運用方法の検討を行います。あわせて、各課からの正確な収支予定を報告させ、資金計画の精度をあげることで、残高不足がないよう運用原資の確保を行い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会計事務のより適正な事務を推進するには、職員一人ひとりの財務事務の向上を図る必要があることから研修内容等の改善を行います。</w:t>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1:22:00Z</dcterms:created>
  <dc:creator>鈴木　貴之</dc:creator>
  <dc:description/>
  <cp:keywords/>
  <dc:language>en-US</dc:language>
  <cp:lastModifiedBy>松本　賢一</cp:lastModifiedBy>
  <cp:lastPrinted>2016-06-07T13:51:00Z</cp:lastPrinted>
  <dcterms:modified xsi:type="dcterms:W3CDTF">2016-09-30T05:21:00Z</dcterms:modified>
  <cp:revision>7</cp:revision>
  <dc:subject/>
  <dc:title/>
</cp:coreProperties>
</file>