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004"/>
        <w:gridCol w:w="1852"/>
        <w:gridCol w:w="2991"/>
      </w:tblGrid>
      <w:tr>
        <w:trPr>
          <w:trHeight w:val="54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highlight w:val="yello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  <w:highlight w:val="yellow"/>
              </w:rPr>
              <w:t>部　局　名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市立病院事務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記入責任者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坂入　正洋</w:t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評価について（現状と課題）</w:t>
            </w:r>
          </w:p>
        </w:tc>
      </w:tr>
      <w:tr>
        <w:trPr>
          <w:trHeight w:val="5822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【事業の達成状況について（現状）】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市立病院事務局としては、おおむね順調に事務事業が進捗していますが、外的な要因により２事業に遅れがでました。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病院総務課では、「災害応急活動」「庁内共通事務」「部内共通事務」を除く、事務事業２１事業中２０事業をＳ評価としています。また、「経営健全化の推進に関する事務」のうち中期経営計画の策定については、平成２８年度に神奈川県が策定する地域医療構想と整合性を取るよう２７年３月に国から指示があり、策定作業に取りかかることができなかったためＢ評価としてい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医事課では、「災害応急活動」「庁内共通事務」「部内共通事務」を除く、事務事業２３事業中２２事業をＳ評価としています。また、「医療情報システムの更新に関する事務」は、平成２８年度までの継続事業であり、平成２７年度中の作業を完了しましたが、稼働が平成２８年度となるためＢ評価としてい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【達成できた（できなかった）要因についての分析（課題）】</w:t>
            </w:r>
          </w:p>
          <w:p>
            <w:pPr>
              <w:pStyle w:val="Normal"/>
              <w:ind w:left="1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病院総務課の「経営健全化の推進に関する事務」のうち中期経営計画の策定について、２７年度に実施を予定していたが、神奈川県が平成２８年度に策定する地域医療構想と整合性を取るよう２７年３月に国から指示があり、策定作業を遅らせたものです。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医事課の医事課の「医療情報システムの更新に関する事務」は、先行導入した病院の運用状況から、事業者が基本システムの機能強化を図ることとなり、運用開始時期を平成２７年６月から平成２８年１０月に変更したものです。</w:t>
            </w:r>
          </w:p>
          <w:p>
            <w:pPr>
              <w:pStyle w:val="Normal"/>
              <w:ind w:left="1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今後の方向性</w:t>
            </w:r>
          </w:p>
        </w:tc>
      </w:tr>
      <w:tr>
        <w:trPr>
          <w:trHeight w:val="3575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【政策・施策目標の達成に向けた今後の方向性について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全体として順調に作業を進めており、引き続き適切な事務執行に努めます。</w:t>
            </w:r>
          </w:p>
          <w:p>
            <w:pPr>
              <w:pStyle w:val="Normal"/>
              <w:ind w:left="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遅れが発生した病院総務課の「経営健全化の推進に関する事務」は平成２８年度中に着手、完成させます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医事課「医療情報システムの更新」は、平成２８年度１０月の稼働を目指して作業を進めています。</w:t>
            </w:r>
          </w:p>
        </w:tc>
      </w:tr>
    </w:tbl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平成２８年度第１回</w:t>
      </w:r>
      <w:r>
        <w:rPr>
          <w:rFonts w:ascii="ＭＳ ゴシック;MS Gothic" w:hAnsi="ＭＳ ゴシック;MS Gothic" w:cs="ＭＳ ゴシック;MS Gothic" w:eastAsia="ＭＳ ゴシック;MS Gothic"/>
          <w:vanish/>
          <w:sz w:val="28"/>
          <w:szCs w:val="28"/>
        </w:rPr>
        <w:t>じむじ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事務事業評価における総括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4:54:00Z</dcterms:created>
  <dc:creator>鈴木　貴之</dc:creator>
  <dc:description/>
  <cp:keywords/>
  <dc:language>en-US</dc:language>
  <cp:lastModifiedBy>松本　賢一</cp:lastModifiedBy>
  <cp:lastPrinted>2014-03-06T11:21:00Z</cp:lastPrinted>
  <dcterms:modified xsi:type="dcterms:W3CDTF">2016-09-13T00:07:00Z</dcterms:modified>
  <cp:revision>8</cp:revision>
  <dc:subject/>
  <dc:title/>
</cp:coreProperties>
</file>