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下水道河川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塩崎　威</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114"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下水道河川部の事業は、「災害応急対策活動」、「庁内共通事務」、「部内調整事務」及び「他課からの受託事務」を除き、５８事業で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このうち、４１事業をＳ評価、１６事業をＡ評価、１事業をＢ評価としています。このことから、下水道河川部の各事業については、概ね順調に進捗していると言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4"/>
                <w:szCs w:val="24"/>
              </w:rPr>
              <w:t>　下水道河川建設課の「合流式下水道緊急改善（第二工区）事業」について、Ｂ評価とし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当該事業については、過年度に工事は完了していますが、事後評価委託において履行期間内に法定検査の条件に合致する降雨が無く、事業効果確認に用いるデータの取得ができなかったため、Ｂ評価としたもので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下水道河川部の各事業については、概ね順調に実施できています。</w:t>
            </w:r>
          </w:p>
          <w:p>
            <w:pPr>
              <w:pStyle w:val="Normal"/>
              <w:rPr/>
            </w:pPr>
            <w:r>
              <w:rPr>
                <w:rFonts w:ascii="ＭＳ ゴシック;MS Gothic" w:hAnsi="ＭＳ ゴシック;MS Gothic" w:cs="ＭＳ ゴシック;MS Gothic" w:eastAsia="ＭＳ ゴシック;MS Gothic"/>
                <w:sz w:val="24"/>
                <w:szCs w:val="24"/>
              </w:rPr>
              <w:t>　全国では大雨や地震等による災害が発生しており、本市においても市民の安全・安心を確保するため、雨水対策や下水道施設の地震対策が求められ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雨水対策については、幹線整備及び面整備の推進による雨水排除能力の拡大に加えて、貯留・浸透などの流出抑制対策も含めた方策を引き続き研究するとともに、事業を推進する上で経済性を踏まえた施工方法を検討する等、更なる事業の効率化とコストの縮減を図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老朽化している下水道施設についても、限られた財源の中で耐震化、長寿命化における改築更新を効率的に行い、施設の維持管理を実施して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6-03T14:28:00Z</cp:lastPrinted>
  <dcterms:modified xsi:type="dcterms:W3CDTF">2016-09-13T00:13:00Z</dcterms:modified>
  <cp:revision>22</cp:revision>
  <dc:subject/>
  <dc:title/>
</cp:coreProperties>
</file>