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建設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川口　和夫</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建設部の業務計画に位置付けられている重点事業は、３５事業でありますが、このうち２３事業が指標を概ね達成しているＳ評価であります。また、Ａ評価も４事業あり順調に成果が上がってい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Ｃ評価とした４事業は、用地買収交渉が難航したことや国庫補助金が充当できずに事業目標が達成できなったものであり、成果は今後見込めるものです。残りの４事業は、未着手事業や事業実施の体制は整えていたが、実績がなかったもので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pPr>
            <w:r>
              <w:rPr>
                <w:rFonts w:ascii="ＭＳ ゴシック;MS Gothic" w:hAnsi="ＭＳ ゴシック;MS Gothic" w:cs="ＭＳ ゴシック;MS Gothic" w:eastAsia="ＭＳ ゴシック;MS Gothic"/>
                <w:sz w:val="24"/>
                <w:szCs w:val="24"/>
              </w:rPr>
              <w:t>　近年、社会資本整備総合交付金等の道路財源が震災復興や社会経済情勢を見据え、幅広く配分される傾向にあり、相対的に道路整備に係る必要な予算が確保されず、道路整備全体の進捗が抑制されることが大きな課題となっています。また、道路等整備事業については、用地買収に期間を要することから供用開始が遅れ、事業効果が早期に発現できないことが課題となっています。</w:t>
            </w:r>
          </w:p>
          <w:p>
            <w:pPr>
              <w:pStyle w:val="Normal"/>
              <w:ind w:firstLine="240"/>
              <w:rPr/>
            </w:pPr>
            <w:r>
              <w:rPr>
                <w:rFonts w:ascii="ＭＳ ゴシック;MS Gothic" w:hAnsi="ＭＳ ゴシック;MS Gothic" w:cs="ＭＳ ゴシック;MS Gothic" w:eastAsia="ＭＳ ゴシック;MS Gothic"/>
                <w:sz w:val="24"/>
                <w:szCs w:val="24"/>
              </w:rPr>
              <w:t>公園等整備事業については、厳しい財政状況のなか、借地公園整備を中心に進めていますが、公園空白地域や住宅密集地においては、借地公園の用地確保が難しい状況です。また、借地公園用地買取りの申請が地権者からあった場合における用地購入の方策や仕組みづくりが検討課題となっ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880"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pPr>
            <w:r>
              <w:rPr>
                <w:rFonts w:ascii="ＭＳ ゴシック;MS Gothic" w:hAnsi="ＭＳ ゴシック;MS Gothic" w:cs="ＭＳ ゴシック;MS Gothic" w:eastAsia="ＭＳ ゴシック;MS Gothic"/>
                <w:sz w:val="24"/>
                <w:szCs w:val="24"/>
              </w:rPr>
              <w:t>　建設部は、道路、公園、市営住宅等の定例定型的な維持管理業務が多く、これらの業務は順調に推移しています。用地交渉を必要とする事業は、進捗率は高くはありませんが、確実に成果を上げています。さらに、公園等の用地確保が困難な中では、関係部局と連携しオープンスペースの確保など継続的に取組んでいき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ては、事業費の重点化や民間委託の導入を考慮した事業展開を目指します。</w:t>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0:44:00Z</dcterms:created>
  <dc:creator>鈴木　貴之</dc:creator>
  <dc:description/>
  <cp:keywords/>
  <dc:language>en-US</dc:language>
  <cp:lastModifiedBy>松本　賢一</cp:lastModifiedBy>
  <cp:lastPrinted>2016-09-28T16:30:00Z</cp:lastPrinted>
  <dcterms:modified xsi:type="dcterms:W3CDTF">2016-09-28T07:30:00Z</dcterms:modified>
  <cp:revision>14</cp:revision>
  <dc:subject/>
  <dc:title/>
</cp:coreProperties>
</file>