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環境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島津　正美</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環境部の業務計画に位置づけた３０事業のうち、ＳもしくはＢ評価となる「指標を概ね８０％達成した」事業は２３事業あり、残り７事業についても、「指標を達成できなかった」ものの、「成果はあがった」または「成果は今後見込める」となるＡもしくはＣ評価であることから、概ね順調に進捗していると考えられ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しかしながら、Ｃ評価とした「太陽光発電設備設置費補助事業」、「ごみの減量化・資源化に関する支援業務」、「資源化促進事業」については、業務棚卸評価シートにおいて、事務改善の方向性の検討を進め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240" w:hanging="240"/>
              <w:rPr/>
            </w:pPr>
            <w:r>
              <w:rPr>
                <w:rFonts w:ascii="ＭＳ ゴシック;MS Gothic" w:hAnsi="ＭＳ ゴシック;MS Gothic" w:cs="ＭＳ ゴシック;MS Gothic" w:eastAsia="ＭＳ ゴシック;MS Gothic"/>
                <w:sz w:val="24"/>
                <w:szCs w:val="24"/>
              </w:rPr>
              <w:t>　　Ｃ評価の「資源化促進事業」については、２４年度に分別品目を追加するとともに、「ごみの減量化・資源化に関する啓発事業」において２７年度では４４回の啓発事業を行い、資源物排出量の増加を目指してまいりましたが、目標値の達成には至りませんでした。これは、「ペットボトル、びん・かんなどの軽量化が進んでいること」や「燃やせるごみの中の紙類の比率が高いことから、紙類の資源化が進んでいないこと」などの理由が推測されます。</w:t>
            </w:r>
          </w:p>
          <w:p>
            <w:pPr>
              <w:pStyle w:val="Normal"/>
              <w:ind w:left="210"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太陽光発電設備設置費補助事業」では、補助件数は目標値の８０％に達しなかったためＣ評価となっていますが、予算執行率は８０％を越えており、順調に太陽光発電設備の普及は進んでいると考えられます。</w:t>
            </w:r>
          </w:p>
          <w:p>
            <w:pPr>
              <w:pStyle w:val="Normal"/>
              <w:ind w:left="210" w:hanging="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976"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環境の保全・創造及び資源循環型社会の形成を目指し、環境基本計画をはじめ、環境部で所管している計画や関連施策などを着実に推進するとともに、総合計画基本構想後期の初年度となることから、目標の達成を見据え、着実に事業を実施してまいり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業務棚卸評価シートで記載する事務事業の今後の事業展開（事務改善）においても、よりよい改善となるよう検討を進めます。</w:t>
            </w:r>
          </w:p>
          <w:p>
            <w:pPr>
              <w:pStyle w:val="Normal"/>
              <w:ind w:left="240" w:hanging="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鈴木　貴之</dc:creator>
  <dc:description/>
  <cp:keywords/>
  <dc:language>en-US</dc:language>
  <cp:lastModifiedBy>松本　賢一</cp:lastModifiedBy>
  <cp:lastPrinted>2016-06-01T18:55:00Z</cp:lastPrinted>
  <dcterms:modified xsi:type="dcterms:W3CDTF">2016-09-13T00:08:00Z</dcterms:modified>
  <cp:revision>13</cp:revision>
  <dc:subject/>
  <dc:title/>
</cp:coreProperties>
</file>