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1796"/>
        <w:gridCol w:w="2990"/>
        <w:gridCol w:w="1843"/>
        <w:gridCol w:w="2977"/>
      </w:tblGrid>
      <w:tr>
        <w:trPr>
          <w:trHeight w:val="567" w:hRule="atLeast"/>
        </w:trPr>
        <w:tc>
          <w:tcPr>
            <w:tcW w:w="1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企画部</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秋元　一正</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648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10" w:firstLine="240"/>
              <w:rPr/>
            </w:pPr>
            <w:r>
              <w:rPr>
                <w:rFonts w:ascii="ＭＳ ゴシック;MS Gothic" w:hAnsi="ＭＳ ゴシック;MS Gothic" w:cs="ＭＳ ゴシック;MS Gothic" w:eastAsia="ＭＳ ゴシック;MS Gothic"/>
                <w:sz w:val="24"/>
                <w:szCs w:val="24"/>
              </w:rPr>
              <w:t>企画部５課では、平成２７年度に「災害応急活動」「庁内共通事務」「部内共通事務」を除き、９８事業に取り組みました。結果、Ｓ評価が５３事業、Ａ評価が９事業、Ｂ評価１７事業、Ｃ評価１７事業、Ｄ評価１事業、Ｅ評価１事業でした。</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企画部の事業は、庁内はもちろん、庁外の関係機関等と調整を進めながら取り組むべきものが多いことが特徴です。そうした中で、事業の実施成果に着目すると、成果があがった事業は６２事業、今後成果が見込める事業が３４事業であったのは、それぞれが事業目的を認識しながら事務を進めた結果であると考えて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こうしたことから、Ｄ評価及びＥ評価が各１事業ありましたが、政策目標の達成に向けて、概ね順調に取り組みが進められたと評価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達成できなかった要因についての分析（課題）】</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Ｄ評価であった広域事業政策課の「地域活性化施策支援事業」については、（財）地域活性化センターの支援事業に２事業エントリーしたものの、不採択となったものです。今後ともこうした支援事業を活用できるよう、事業内容を精査しながら、積極的に取り組みを進め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Ｅ評価であった企画経営課の「ＰＰＰ（公民連携手法）の推進」については、今後の方向性の検討は行ったものの、目標である新しい公共円卓会議は開催できませんでした。引き続き会議体のあり方について、関係団体と協議を進めていきます。</w:t>
            </w:r>
          </w:p>
          <w:p>
            <w:pPr>
              <w:pStyle w:val="Normal"/>
              <w:ind w:left="210"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296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各事業の今後の方向性について】</w:t>
            </w:r>
          </w:p>
          <w:p>
            <w:pPr>
              <w:pStyle w:val="Normal"/>
              <w:ind w:left="210" w:firstLine="240"/>
              <w:rPr/>
            </w:pPr>
            <w:r>
              <w:rPr>
                <w:rFonts w:ascii="ＭＳ ゴシック;MS Gothic" w:hAnsi="ＭＳ ゴシック;MS Gothic" w:cs="ＭＳ ゴシック;MS Gothic" w:eastAsia="ＭＳ ゴシック;MS Gothic"/>
                <w:sz w:val="24"/>
                <w:szCs w:val="24"/>
              </w:rPr>
              <w:t>平成２７年度に取り組んだ事業のうち、成果があがった事業及び成果が見込める事業は、９６事業（９８．０％）でした。これらの事業については、必要な見直しを適宜行いながら、継続して取り組みを進めます。</w:t>
            </w:r>
          </w:p>
          <w:p>
            <w:pPr>
              <w:pStyle w:val="Normal"/>
              <w:ind w:left="210" w:firstLine="240"/>
              <w:rPr/>
            </w:pPr>
            <w:r>
              <w:rPr>
                <w:rFonts w:ascii="ＭＳ ゴシック;MS Gothic" w:hAnsi="ＭＳ ゴシック;MS Gothic" w:cs="ＭＳ ゴシック;MS Gothic" w:eastAsia="ＭＳ ゴシック;MS Gothic"/>
                <w:sz w:val="24"/>
                <w:szCs w:val="24"/>
              </w:rPr>
              <w:t>また、２７年度の取り組みの結果、「成果が見込めない」という評価に終わった２事業については、あくまでも単年度で見た場合の結果であると考えています。手法等の検証を行い、引き続き事業目的の達成に向けて取り組みを進め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企画部では、働き方の見直しを進めていることから、事業の実施成果をしっかりと見極めながら、積極的に事業の見直しに取り組みます。</w:t>
            </w:r>
          </w:p>
          <w:p>
            <w:pPr>
              <w:pStyle w:val="Normal"/>
              <w:ind w:left="210"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rFonts w:ascii="ＭＳ ゴシック;MS Gothic" w:hAnsi="ＭＳ ゴシック;MS Gothic" w:eastAsia="ＭＳ ゴシック;MS Gothic" w:cs="ＭＳ ゴシック;MS Gothic"/>
          <w:vanish/>
          <w:sz w:val="28"/>
          <w:szCs w:val="28"/>
        </w:rPr>
      </w:pPr>
      <w:r>
        <w:rPr>
          <w:rFonts w:ascii="ＭＳ ゴシック;MS Gothic" w:hAnsi="ＭＳ ゴシック;MS Gothic" w:cs="ＭＳ ゴシック;MS Gothic" w:eastAsia="ＭＳ ゴシック;MS Gothic"/>
          <w:sz w:val="28"/>
          <w:szCs w:val="28"/>
        </w:rPr>
        <w:t>平成２８年度第１回</w:t>
      </w:r>
    </w:p>
    <w:p>
      <w:pPr>
        <w:pStyle w:val="Normal"/>
        <w:jc w:val="center"/>
        <w:rPr/>
      </w:pP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2:59:00Z</dcterms:created>
  <dc:creator>鈴木　貴之</dc:creator>
  <dc:description/>
  <cp:keywords/>
  <dc:language>en-US</dc:language>
  <cp:lastModifiedBy>松本　賢一</cp:lastModifiedBy>
  <cp:lastPrinted>2016-06-08T14:10:00Z</cp:lastPrinted>
  <dcterms:modified xsi:type="dcterms:W3CDTF">2016-09-13T00:16:00Z</dcterms:modified>
  <cp:revision>7</cp:revision>
  <dc:subject/>
  <dc:title/>
</cp:coreProperties>
</file>